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30.emf" ContentType="image/x-emf"/>
  <Override PartName="/word/media/image28.emf" ContentType="image/x-emf"/>
  <Override PartName="/word/media/image10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vertAlign w:val="superscript"/>
        </w:rPr>
        <w:t>Пейджер  PHILIPS   PRG 2310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vertAlign w:val="superscript"/>
        </w:rPr>
        <w:t>Основные характеристики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Язык принимаемых сообщений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ab/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-русский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английский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Емкость памяти сообщений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личные сообщения - 90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записная книжка - 50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информационные сообщения -48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Длина сообщения, знаков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нормальная - 120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-максимальная - 1000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Интернациональный алфавит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:</w:t>
      </w:r>
    </w:p>
    <w:p>
      <w:pPr>
        <w:pStyle w:val="Normal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Пейджер способен записывать в каталоге сообщения на русском и английском язык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Автоматическая подсветка экрана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Сигналы вызова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акустический, световой и вибрационный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асы и календарь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етыре будильника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Авто таймер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Батарейки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Две щелочные батарейки ААА или никель-кадмиевые аккумуляторы. Время работы батареек - до 12 недель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Размеры, мм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 86*59*20 (без поясного зажима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Масса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 110 г. (вместе с батарейками)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словия эксплуатации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: -10...+55 град. С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Введение</w: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Вы приобрели пейджер PRG-2310 фирмы  PHILIPS.</w: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  <w:t>Если в пейджер вставлены батарейки, то он включен. Выключателя у пейджера нет. Внимательно ознакомьтесь с инструкцией и настройте пейджер на режим, который отвечает Вашим личным пожеланиям.</w: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  <w:t>Пейджер управляется четырьмя кнопками перемещения курсора ( “ v ”    “ ^ ”    “ &gt; “    “ &lt; “ ) и клавишей “Сообщение” (“Ввод”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50545</wp:posOffset>
                </wp:positionH>
                <wp:positionV relativeFrom="paragraph">
                  <wp:posOffset>215265</wp:posOffset>
                </wp:positionV>
                <wp:extent cx="332740" cy="476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24" w:dyaOrig="7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6.2pt;height:37.55pt" filled="f" o:ole="">
                                  <v:imagedata r:id="rId3" o:title=""/>
                                </v:shape>
                                <o:OLEObject Type="Embed" ProgID="" ShapeID="ole_rId2" DrawAspect="Content" ObjectID="_1480861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37.55pt;mso-wrap-distance-left:7.05pt;mso-wrap-distance-right:7.05pt;mso-wrap-distance-top:0pt;mso-wrap-distance-bottom:0pt;margin-top:16.95pt;mso-position-vertical-relative:text;margin-left: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524" w:dyaOrig="7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6.2pt;height:37.55pt" filled="f" o:ole="">
                            <v:imagedata r:id="rId5" o:title=""/>
                          </v:shape>
                          <o:OLEObject Type="Embed" ProgID="" ShapeID="ole_rId4" DrawAspect="Content" ObjectID="_6993187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  <w:t>Нажатием любой кнопки вызовите на дисплей экран выбора зон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Режимы сигналов</w:t>
      </w:r>
    </w:p>
    <w:p>
      <w:pPr>
        <w:pStyle w:val="Normal"/>
        <w:jc w:val="both"/>
        <w:rPr>
          <w:rFonts w:ascii="Arial Cyr" w:hAnsi="Arial Cyr" w:eastAsia="Arial Cyr" w:cs="Arial Cyr"/>
          <w:vertAlign w:val="superscript"/>
        </w:rPr>
      </w:pPr>
      <w:r>
        <w:rPr>
          <w:rFonts w:eastAsia="Arial Cyr" w:cs="Arial Cyr" w:ascii="Arial Cyr" w:hAnsi="Arial Cyr"/>
          <w:vertAlign w:val="superscript"/>
        </w:rPr>
        <w:tab/>
        <w:t>На экране внизу справа три символа обозначают три возможных режима сигналов (сверху вниз)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Звуковой режим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-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иход сообщения отмечается сигнальными гудками и загоранием красной лампочки продолжительностью до 16 секунд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580005</wp:posOffset>
                </wp:positionH>
                <wp:positionV relativeFrom="paragraph">
                  <wp:posOffset>17145</wp:posOffset>
                </wp:positionV>
                <wp:extent cx="209550" cy="304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330" w:dyaOrig="4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.5pt;height:24pt" filled="f" o:ole="">
                                  <v:imagedata r:id="rId7" o:title=""/>
                                </v:shape>
                                <o:OLEObject Type="Embed" ProgID="" ShapeID="ole_rId6" DrawAspect="Content" ObjectID="_66047179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4pt;mso-wrap-distance-left:7.05pt;mso-wrap-distance-right:7.05pt;mso-wrap-distance-top:0pt;mso-wrap-distance-bottom:0pt;margin-top:1.35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330" w:dyaOrig="4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.5pt;height:24pt" filled="f" o:ole="">
                            <v:imagedata r:id="rId9" o:title=""/>
                          </v:shape>
                          <o:OLEObject Type="Embed" ProgID="" ShapeID="ole_rId8" DrawAspect="Content" ObjectID="_123785358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Состояние покоя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-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Сообщения пейджер не принимает, но часы, будильник, память сообщений и записная книжка могут быть использованы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580005</wp:posOffset>
                </wp:positionH>
                <wp:positionV relativeFrom="paragraph">
                  <wp:posOffset>83185</wp:posOffset>
                </wp:positionV>
                <wp:extent cx="209550" cy="3048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330" w:dyaOrig="4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.5pt;height:24pt" filled="f" o:ole="">
                                  <v:imagedata r:id="rId11" o:title=""/>
                                </v:shape>
                                <o:OLEObject Type="Embed" ProgID="" ShapeID="ole_rId10" DrawAspect="Content" ObjectID="_165093436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24pt;mso-wrap-distance-left:7.05pt;mso-wrap-distance-right:7.05pt;mso-wrap-distance-top:0pt;mso-wrap-distance-bottom:0pt;margin-top:6.55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330" w:dyaOrig="4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.5pt;height:24pt" filled="f" o:ole="">
                            <v:imagedata r:id="rId13" o:title=""/>
                          </v:shape>
                          <o:OLEObject Type="Embed" ProgID="" ShapeID="ole_rId12" DrawAspect="Content" ObjectID="_90129750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Беззвучный режим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-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иход сообщения отмечается загоранием красной лампочки и вибратором  ( если он включен - см. “Установка сигналов”).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580005</wp:posOffset>
                </wp:positionH>
                <wp:positionV relativeFrom="paragraph">
                  <wp:posOffset>31750</wp:posOffset>
                </wp:positionV>
                <wp:extent cx="219075" cy="304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345" w:dyaOrig="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7.25pt;height:24pt" filled="f" o:ole="">
                                  <v:imagedata r:id="rId15" o:title=""/>
                                </v:shape>
                                <o:OLEObject Type="Embed" ProgID="" ShapeID="ole_rId14" DrawAspect="Content" ObjectID="_90725373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4pt;mso-wrap-distance-left:7.05pt;mso-wrap-distance-right:7.05pt;mso-wrap-distance-top:0pt;mso-wrap-distance-bottom:0pt;margin-top:2.5pt;mso-position-vertical-relative:text;margin-left:20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345" w:dyaOrig="48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7.25pt;height:24pt" filled="f" o:ole="">
                            <v:imagedata r:id="rId17" o:title=""/>
                          </v:shape>
                          <o:OLEObject Type="Embed" ProgID="" ShapeID="ole_rId16" DrawAspect="Content" ObjectID="_110508984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того, чтобы выбрать один из этих режимов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ключите дисплей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(если он погас), для этого нажмите любую кнопку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488565</wp:posOffset>
                </wp:positionH>
                <wp:positionV relativeFrom="paragraph">
                  <wp:posOffset>203200</wp:posOffset>
                </wp:positionV>
                <wp:extent cx="1695450" cy="7334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3.5pt;height:57.75pt" filled="f" o:ole="">
                                  <v:imagedata r:id="rId19" o:title=""/>
                                </v:shape>
                                <o:OLEObject Type="Embed" ProgID="" ShapeID="ole_rId18" DrawAspect="Content" ObjectID="_17203189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6pt;mso-position-vertical-relative:text;margin-left:1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3.5pt;height:57.75pt" filled="f" o:ole="">
                            <v:imagedata r:id="rId21" o:title=""/>
                          </v:shape>
                          <o:OLEObject Type="Embed" ProgID="" ShapeID="ole_rId20" DrawAspect="Content" ObjectID="_4936587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я кнопки “^”  и “ v “  выберите нужный режим. Подтверждение выбранного режима будет дано пейджером. Чтобы выбрать режим “состояние покоя”, следует после перемещения курсора, когда на экране появится знак выбора ( 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или 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, сразу нажать клавишу “сообщение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482465</wp:posOffset>
                </wp:positionH>
                <wp:positionV relativeFrom="paragraph">
                  <wp:posOffset>616585</wp:posOffset>
                </wp:positionV>
                <wp:extent cx="1695450" cy="7334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3.5pt;height:57.75pt" filled="f" o:ole="">
                                  <v:imagedata r:id="rId23" o:title=""/>
                                </v:shape>
                                <o:OLEObject Type="Embed" ProgID="" ShapeID="ole_rId22" DrawAspect="Content" ObjectID="_1193886407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48.55pt;mso-position-vertical-relative:text;margin-left:3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3.5pt;height:57.75pt" filled="f" o:ole="">
                            <v:imagedata r:id="rId25" o:title=""/>
                          </v:shape>
                          <o:OLEObject Type="Embed" ProgID="" ShapeID="ole_rId24" DrawAspect="Content" ObjectID="_100421282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ab/>
      </w:r>
      <w:r>
        <w:rPr>
          <w:rFonts w:eastAsia="Arial Cyr" w:cs="Arial Cyr" w:ascii="Arial Cyr" w:hAnsi="Arial Cyr"/>
          <w:b/>
          <w:bCs/>
          <w:vertAlign w:val="superscript"/>
        </w:rPr>
        <w:t>Получение сообщений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 звуковом и беззвучном режимах Ваш пейджер готов принимать сообщения. Как только сообщение приходит, оно сразу отмечается сигналом в выбранном режиме.  Для того ,чтобы прочитать сообщение сделайте следующее. 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Отключите сигнализацию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Нажмите любую кнопку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рочитайте сообщени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нопку “сообщение” для появления сообщения на экране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ы сможете прочитать последнее сообщение. Каждое следующее нажатие будет вызывать более раннее сообщени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Память пейджера: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пейджер может запомнить до 99 сообщений (каждое до 120 знаков), которые хранятся в порядке поступления. Если сообщение содержит больше знаков (до 1000), оно может храниться в памяти, но при этом количество сохраняемых сообщений уменьшаетс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Дисплей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Пейджер автоматически очищает экран, если в течении 30 секунд ни одна кнопка не была нажата. Для восстановления на дисплее экрана выбора зон  нажмите любую кнопку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vertAlign w:val="superscript"/>
        </w:rPr>
        <w:t>Что бы ни находилось на дисплее, всегда можно выйти в экран выбора зон, нажав одновременно две кнопки  “ &lt; “  и  “ &gt; “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Выбор  функций по зонам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Зоны на экране обозначены следующими символами:  “конверт” - для личных сообщений, “часы” - для настройки пейджера (статус) “карточка”</w:t>
      </w:r>
      <w:r>
        <w:rPr>
          <w:rFonts w:eastAsia="Arial" w:cs="Arial" w:ascii="Arial" w:hAnsi="Arial"/>
          <w:sz w:val="16"/>
          <w:szCs w:val="16"/>
          <w:vertAlign w:val="superscript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- каталог, записная книжка. Зона выбирается кнопками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&lt;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и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&gt;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с последующим нажатием клавиши “сообщение”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Зона личных сообщений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олучение и чтение сообщений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Когда приходит сообщение, пейджер сообщает об этом сигналом, на экране появляется символ сообщения (конверт) и  этот символ остается на экране, как напоминание о том, что есть непрочитанное сообщение. Для того, чтобы прочитать сообщение, следует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482465</wp:posOffset>
                </wp:positionH>
                <wp:positionV relativeFrom="paragraph">
                  <wp:posOffset>2025650</wp:posOffset>
                </wp:positionV>
                <wp:extent cx="1647825" cy="71374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95" w:dyaOrig="112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9.75pt;height:56.2pt" filled="f" o:ole="">
                                  <v:imagedata r:id="rId27" o:title=""/>
                                </v:shape>
                                <o:OLEObject Type="Embed" ProgID="" ShapeID="ole_rId26" DrawAspect="Content" ObjectID="_141539189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6.2pt;mso-wrap-distance-left:7.05pt;mso-wrap-distance-right:7.05pt;mso-wrap-distance-top:0pt;mso-wrap-distance-bottom:0pt;margin-top:159.5pt;mso-position-vertical-relative:text;margin-left:3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95" w:dyaOrig="1124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9.75pt;height:56.2pt" filled="f" o:ole="">
                            <v:imagedata r:id="rId29" o:title=""/>
                          </v:shape>
                          <o:OLEObject Type="Embed" ProgID="" ShapeID="ole_rId28" DrawAspect="Content" ObjectID="_170050624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Отменить сигнал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любая кнопка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рочитать сообщени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клавиша “сообщение”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номер сообщения больше единицы, это значит в памяти есть другие сообщени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рием нескольких сообщений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Если в момент прихода сообщения сигнал уже работает , то сообщения автоматически "встают в очередь", а сигнализация сообщает о них в порядке поступления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vertAlign w:val="superscript"/>
        </w:rPr>
        <w:t>Память сообщени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Каждое новое сообщение автоматически отправляется в память и получает свой номер в порядке возрастания. Когда большая часть памяти сообщений уже использована, на экране появится символическое изображение объема памяти, напоминая, что желательно стереть какие-либо ненужные сообщения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6494145</wp:posOffset>
                </wp:positionH>
                <wp:positionV relativeFrom="paragraph">
                  <wp:posOffset>1432560</wp:posOffset>
                </wp:positionV>
                <wp:extent cx="1637665" cy="7099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79" w:dyaOrig="1118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28.95pt;height:55.9pt" filled="f" o:ole="">
                                  <v:imagedata r:id="rId31" o:title=""/>
                                </v:shape>
                                <o:OLEObject Type="Embed" ProgID="" ShapeID="ole_rId30" DrawAspect="Content" ObjectID="_1320767596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55.9pt;mso-wrap-distance-left:7.05pt;mso-wrap-distance-right:7.05pt;mso-wrap-distance-top:0pt;mso-wrap-distance-bottom:0pt;margin-top:112.8pt;mso-position-vertical-relative:text;margin-left:5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79" w:dyaOrig="1118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128.95pt;height:55.9pt" filled="f" o:ole="">
                            <v:imagedata r:id="rId33" o:title=""/>
                          </v:shape>
                          <o:OLEObject Type="Embed" ProgID="" ShapeID="ole_rId32" DrawAspect="Content" ObjectID="_771024968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vertAlign w:val="superscript"/>
        </w:rPr>
        <w:t>Если Вы не удалите никаких сообщений и память будет заполнена, то пейджер удалит самое “старое”  сообщение и запомнит пришедше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овторный просмотр сообщений в памяти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Сообщения доступны к просмотру в любое время, даже если пейджер находится в режиме покоя.  Последнее сообщение имеет наибольший номер и поэтому показывается первым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того, чтобы задействовать память сообщений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ойдите в зону “личные сообщения”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этого кнопками “ &gt; “  или “ &lt; “ Переместите курсор на экране выбора зон под символ “конверт” и нажмите кнопку “сообщение”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тение более ранних сообщений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: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имайте кнопку “сообщение” или кнопку “ &gt; “. Нажимайте кнопку “ &lt; “ , чтобы просматривать сообщения в обратном порядк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494145</wp:posOffset>
                </wp:positionH>
                <wp:positionV relativeFrom="paragraph">
                  <wp:posOffset>143510</wp:posOffset>
                </wp:positionV>
                <wp:extent cx="1647825" cy="71374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95" w:dyaOrig="1124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29.75pt;height:56.2pt" filled="f" o:ole="">
                                  <v:imagedata r:id="rId35" o:title=""/>
                                </v:shape>
                                <o:OLEObject Type="Embed" ProgID="" ShapeID="ole_rId34" DrawAspect="Content" ObjectID="_410585399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6.2pt;mso-wrap-distance-left:7.05pt;mso-wrap-distance-right:7.05pt;mso-wrap-distance-top:0pt;mso-wrap-distance-bottom:0pt;margin-top:11.3pt;mso-position-vertical-relative:text;margin-left:51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95" w:dyaOrig="1124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29.75pt;height:56.2pt" filled="f" o:ole="">
                            <v:imagedata r:id="rId37" o:title=""/>
                          </v:shape>
                          <o:OLEObject Type="Embed" ProgID="" ShapeID="ole_rId36" DrawAspect="Content" ObjectID="_482290913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Символ двух стрелок показывает, что в памяти есть другие сообщения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vertAlign w:val="superscript"/>
        </w:rPr>
        <w:t>Длинное сообщени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сообщение не умещается на экране, то внизу справа появляется  символ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“. . .”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(многоточие)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Для чтения оставшейся части сообщения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 кнопку   “сообщение” или  кнопку “ v “ пока не появится знак конца сообщения. (черный квадратик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нопку “ ^ ” для выхода в экран выбора зон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 xml:space="preserve">Функции управления в зоне “Личные сообщения”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Когда сообщение находится на дисплее, кнопкой “v” можно выбирать функции меню:  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далить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, 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Защита, Сохран., Регистр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даление сообщения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того, чтобы удалить ненужное сообщение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Кнопкой “сообщение” вызовите текст на экран, а затем, с помощью кнопки 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”  выберите курсором “Удалить”. Нажмите кнопку “сообщение” чтобы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ызвать на экран знак выбора (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V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ли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).Нажмите  кнопку “сообщение” и не отпускайте  примерно секунду, пока высвечен знак выбора, чтобы подтвердить  удаление. Удаляемое сообщение исчезнет и на экране появится предыдущее сообщ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Если вы решили отменить удаление отметьте курсором  в знаке выбора символ “</w:t>
      </w:r>
      <w:r>
        <w:rPr>
          <w:rFonts w:eastAsia="Arial Cyr" w:cs="Arial Cyr" w:ascii="Arial Cyr" w:hAnsi="Arial Cyr"/>
          <w:b/>
          <w:bCs/>
          <w:sz w:val="18"/>
          <w:szCs w:val="18"/>
          <w:u w:val="single"/>
          <w:vertAlign w:val="superscript"/>
        </w:rPr>
        <w:t>Х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” (отмена) и нажмите кнопку “сообщение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”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8465185</wp:posOffset>
                </wp:positionH>
                <wp:positionV relativeFrom="paragraph">
                  <wp:posOffset>-29210</wp:posOffset>
                </wp:positionV>
                <wp:extent cx="1647825" cy="7334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95" w:dyaOrig="1155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29.75pt;height:57.75pt" filled="f" o:ole="">
                                  <v:imagedata r:id="rId39" o:title=""/>
                                </v:shape>
                                <o:OLEObject Type="Embed" ProgID="" ShapeID="ole_rId38" DrawAspect="Content" ObjectID="_1344414443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7.75pt;mso-wrap-distance-left:7.05pt;mso-wrap-distance-right:7.05pt;mso-wrap-distance-top:0pt;mso-wrap-distance-bottom:0pt;margin-top:-2.3pt;mso-position-vertical-relative:text;margin-left:6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95" w:dyaOrig="115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29.75pt;height:57.75pt" filled="f" o:ole="">
                            <v:imagedata r:id="rId41" o:title=""/>
                          </v:shape>
                          <o:OLEObject Type="Embed" ProgID="" ShapeID="ole_rId40" DrawAspect="Content" ObjectID="_628016944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414385</wp:posOffset>
                </wp:positionH>
                <wp:positionV relativeFrom="paragraph">
                  <wp:posOffset>337820</wp:posOffset>
                </wp:positionV>
                <wp:extent cx="1695450" cy="73342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33.5pt;height:57.75pt" filled="f" o:ole="">
                                  <v:imagedata r:id="rId43" o:title=""/>
                                </v:shape>
                                <o:OLEObject Type="Embed" ProgID="" ShapeID="ole_rId42" DrawAspect="Content" ObjectID="_273362888" r:id="rId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26.6pt;mso-position-vertical-relative:text;margin-left:6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33.5pt;height:57.75pt" filled="f" o:ole="">
                            <v:imagedata r:id="rId45" o:title=""/>
                          </v:shape>
                          <o:OLEObject Type="Embed" ProgID="" ShapeID="ole_rId44" DrawAspect="Content" ObjectID="_1224149541" r:id="rId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Если сообщение было ранее защищено, то прозвучит сигнал и появится сообщение "Ошибка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"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кнопку “ ^”  для возвращения в основное меню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Защита и снятие защиты сообщени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йте эту функцию для предотвращения удаления важных  сообщений.   Для защиты сообщения (максимум 30)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 функции защиты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ызовите нужный Вам текст на экран, кнопкой “ v “ вызовите меню, кнопкой “ &gt; “ выберите функцию “Защита”. Используя кнопку “сообщение” поставьте защиту, которая будет представлена на экране символом “замок” в начале текста. Повторным нажатием кнопки “сообщение” защита снимается (символ “замок” исчезает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568325</wp:posOffset>
                </wp:positionH>
                <wp:positionV relativeFrom="paragraph">
                  <wp:posOffset>337185</wp:posOffset>
                </wp:positionV>
                <wp:extent cx="1647825" cy="73342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595" w:dyaOrig="115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.75pt;height:57.75pt" filled="f" o:ole="">
                                  <v:imagedata r:id="rId47" o:title=""/>
                                </v:shape>
                                <o:OLEObject Type="Embed" ProgID="" ShapeID="ole_rId46" DrawAspect="Content" ObjectID="_141314126" r:id="rId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57.75pt;mso-wrap-distance-left:7.05pt;mso-wrap-distance-right:7.05pt;mso-wrap-distance-top:0pt;mso-wrap-distance-bottom:0pt;margin-top:26.5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595" w:dyaOrig="115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129.75pt;height:57.75pt" filled="f" o:ole="">
                            <v:imagedata r:id="rId49" o:title=""/>
                          </v:shape>
                          <o:OLEObject Type="Embed" ProgID="" ShapeID="ole_rId48" DrawAspect="Content" ObjectID="_241518712" r:id="rId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выхода в основное меню используйте кнопку “ ^ “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Если вы превысили максимальное количество защищенных сообщений, то прозвучит сигнал и появится сообщение "Ошибка"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Хранение сообщений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анная функция позволяет переносить личные сообщения в записную книжку в алфавитном порядке, где их можно редактировать. Для этого вызовите на экран текст, так, чтобы был виден его конец. Затем кнопкой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v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“ вызовите меню, кнопкой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&gt;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“ выберите функцию “Сохран.” и нажмите кнопку “сообщение”. На экране появится алфавит записной книж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68325</wp:posOffset>
                </wp:positionH>
                <wp:positionV relativeFrom="paragraph">
                  <wp:posOffset>481965</wp:posOffset>
                </wp:positionV>
                <wp:extent cx="1661160" cy="73342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16" w:dyaOrig="115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30.8pt;height:57.75pt" filled="f" o:ole="">
                                  <v:imagedata r:id="rId51" o:title=""/>
                                </v:shape>
                                <o:OLEObject Type="Embed" ProgID="" ShapeID="ole_rId50" DrawAspect="Content" ObjectID="_881945007" r:id="rId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57.75pt;mso-wrap-distance-left:7.05pt;mso-wrap-distance-right:7.05pt;mso-wrap-distance-top:0pt;mso-wrap-distance-bottom:0pt;margin-top:37.9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16" w:dyaOrig="115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130.8pt;height:57.75pt" filled="f" o:ole="">
                            <v:imagedata r:id="rId53" o:title=""/>
                          </v:shape>
                          <o:OLEObject Type="Embed" ProgID="" ShapeID="ole_rId52" DrawAspect="Content" ObjectID="_1120665376" r:id="rId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Используйте кнопки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&gt;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,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&lt;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,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^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” ,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 для выбора нужной буквы, обозначающей страницу записной книжк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Хранение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Нажмите кнопку “сообщение” для перемещения текста в выбранное хранилище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Отмен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Если вы не хотите сохранять сообщение, то используя кнопку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подведите курсор под символ “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Х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”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и нажмите кнопку “сообщение” для подтверждения возвращения в основное меню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Перемещенные сообщения удаляются из основной памяти если они не защищены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540635</wp:posOffset>
                </wp:positionH>
                <wp:positionV relativeFrom="paragraph">
                  <wp:posOffset>205740</wp:posOffset>
                </wp:positionV>
                <wp:extent cx="1661160" cy="73342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16" w:dyaOrig="115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130.8pt;height:57.75pt" filled="f" o:ole="">
                                  <v:imagedata r:id="rId55" o:title=""/>
                                </v:shape>
                                <o:OLEObject Type="Embed" ProgID="" ShapeID="ole_rId54" DrawAspect="Content" ObjectID="_1159887738" r:id="rId5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57.75pt;mso-wrap-distance-left:7.05pt;mso-wrap-distance-right:7.05pt;mso-wrap-distance-top:0pt;mso-wrap-distance-bottom:0pt;margin-top:16.2pt;mso-position-vertical-relative:text;margin-left:20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16" w:dyaOrig="1155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130.8pt;height:57.75pt" filled="f" o:ole="">
                            <v:imagedata r:id="rId57" o:title=""/>
                          </v:shape>
                          <o:OLEObject Type="Embed" ProgID="" ShapeID="ole_rId56" DrawAspect="Content" ObjectID="_1534831727" r:id="rId5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Если записная книжка переполнена, прозвучит сигнал и появится сообщение "Ошибка"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Теперь перемещенное сообщение будет показано на экране под выбранной буквой. Пейджер автоматически переходит в режим записной книжки, а в верхней части дисплея появляется соответствующий символ “карточка” и есть возможность редактировать сообщени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нажав кнопку “ ^ “ можно вернуться в экран выбора зон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араметры сообщения. (регистр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еречень параметров сообщения включает в себя  дополнительную информацию: время, дату и день недели получения сообщения, его номер и специальную информацию, устанавливаемую конкретной пейджинговой компанией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2521585</wp:posOffset>
                </wp:positionH>
                <wp:positionV relativeFrom="paragraph">
                  <wp:posOffset>300355</wp:posOffset>
                </wp:positionV>
                <wp:extent cx="1695450" cy="733425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33.5pt;height:57.75pt" filled="f" o:ole="">
                                  <v:imagedata r:id="rId59" o:title=""/>
                                </v:shape>
                                <o:OLEObject Type="Embed" ProgID="" ShapeID="ole_rId58" DrawAspect="Content" ObjectID="_943267006" r:id="rId5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23.65pt;mso-position-vertical-relative:text;margin-left:19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3.5pt;height:57.75pt" filled="f" o:ole="">
                            <v:imagedata r:id="rId61" o:title=""/>
                          </v:shape>
                          <o:OLEObject Type="Embed" ProgID="" ShapeID="ole_rId60" DrawAspect="Content" ObjectID="_1637485605" r:id="rId6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 функции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кнопкой “ v “ вызовите меню в нижней части экрана  с текстом сообщения, кнопкой “ v “ выберите функцию “Регистр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2526030</wp:posOffset>
                </wp:positionH>
                <wp:positionV relativeFrom="paragraph">
                  <wp:posOffset>106045</wp:posOffset>
                </wp:positionV>
                <wp:extent cx="1684655" cy="73342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3" w:dyaOrig="1155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32.65pt;height:57.75pt" filled="f" o:ole="">
                                  <v:imagedata r:id="rId63" o:title=""/>
                                </v:shape>
                                <o:OLEObject Type="Embed" ProgID="" ShapeID="ole_rId62" DrawAspect="Content" ObjectID="_765137017" r:id="rId6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57.75pt;mso-wrap-distance-left:7.05pt;mso-wrap-distance-right:7.05pt;mso-wrap-distance-top:0pt;mso-wrap-distance-bottom:0pt;margin-top:8.35pt;mso-position-vertical-relative:text;margin-left:19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3" w:dyaOrig="1155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132.65pt;height:57.75pt" filled="f" o:ole="">
                            <v:imagedata r:id="rId65" o:title=""/>
                          </v:shape>
                          <o:OLEObject Type="Embed" ProgID="" ShapeID="ole_rId64" DrawAspect="Content" ObjectID="_713698873" r:id="rId6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тение списк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 для чтения  параметров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 для выхода в предыдущее меню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Зона Настройки (Статус)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 данной зоне производится настройка следующих функций пейджера:  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 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будильник, режимы сигнализации, часы и таймер.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500245</wp:posOffset>
                </wp:positionH>
                <wp:positionV relativeFrom="paragraph">
                  <wp:posOffset>201295</wp:posOffset>
                </wp:positionV>
                <wp:extent cx="1685925" cy="73342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5" w:dyaOrig="1155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32.75pt;height:57.75pt" filled="f" o:ole="">
                                  <v:imagedata r:id="rId67" o:title=""/>
                                </v:shape>
                                <o:OLEObject Type="Embed" ProgID="" ShapeID="ole_rId66" DrawAspect="Content" ObjectID="_499161936" r:id="rId6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57.75pt;mso-wrap-distance-left:7.05pt;mso-wrap-distance-right:7.05pt;mso-wrap-distance-top:0pt;mso-wrap-distance-bottom:0pt;margin-top:15.85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5" w:dyaOrig="1155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32.75pt;height:57.75pt" filled="f" o:ole="">
                            <v:imagedata r:id="rId69" o:title=""/>
                          </v:shape>
                          <o:OLEObject Type="Embed" ProgID="" ShapeID="ole_rId68" DrawAspect="Content" ObjectID="_1095622105" r:id="rId6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Установка будильника(1-4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жав любую кнопку, вызовите на дисплей экран выбора зон. Поставьте кнопкой “ &gt; “ курсор под символ “часы” и нажмите клавишу “сообщение”, чтобы появился список будильников. Пейджер имеет четыре отдельных будильник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Будильник может быть включен в режим единичного срабатывания (символ - “один колокол”) или на ежедневный повтор (символ - “цепочка колоколов”). Поставьте курсор в нужном  месте списка будильников и установите нужные значения кнопкой “сообщение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мейте в виду: если установлен день недели, например “Вт-Вт”, то будильник будет сигналить только по вторникам. Если, например, установить “Пн-Вс”, то сигнал будет звучать каждый день. Символ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V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“ означает “Будильник включен” , символ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Х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 означает “Будильник выключен”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Звук будильника отличается от звука сигнализации пейджера. Нажмите любую клавишу, чтобы  выключить звук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Установка сигналов пейджера и контрастности дисплея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Для установки режима сигналов, выключения сигналов и для регулировки контрастности дисплея следует: установить курсор под символ “часы”, нажать кнопку “сообщение” и, после появления списка будильников, нажать кнопку “ &lt;“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три раза. Появится экран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Пейдж”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(см. рис). Выбор сигналов производится перемещением курсора под нужный символ (кроме символов - этикеток, расположенных в первом столбце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500245</wp:posOffset>
                </wp:positionH>
                <wp:positionV relativeFrom="paragraph">
                  <wp:posOffset>121920</wp:posOffset>
                </wp:positionV>
                <wp:extent cx="1695450" cy="73342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133.5pt;height:57.75pt" filled="f" o:ole="">
                                  <v:imagedata r:id="rId71" o:title=""/>
                                </v:shape>
                                <o:OLEObject Type="Embed" ProgID="" ShapeID="ole_rId70" DrawAspect="Content" ObjectID="_1411304388" r:id="rId7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9.6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133.5pt;height:57.75pt" filled="f" o:ole="">
                            <v:imagedata r:id="rId73" o:title=""/>
                          </v:shape>
                          <o:OLEObject Type="Embed" ProgID="" ShapeID="ole_rId72" DrawAspect="Content" ObjectID="_1474493182" r:id="rId7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Можно включить одновременно и звуковой, и вибрационный, и световой сигналы, но такой режим заметно сократит срок службы батареек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выбран сигнал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Disp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” (только), то каждое новое сообщение будет появляться прямо на экране без всяких других сигналов (символ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Disp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 при этом появится на экране выбора зон в нижней части). Используя кнопку “сообщение” можно включить 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 или выключить 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Х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 сигнал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Чтобы увеличить или уменьшить контрастность изображения на дисплее, необходимо поместить курсор под стрелку “вверх” или “вниз” и, удерживая нажатой кнопку “сообщение”, выбрать желаемую контрастность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Авто таймер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Функция Авто таймер позволяет экономить батарейки, обеспечивая автоматическое переключение пейджера с одного выбранного сигнала о приходе сообщения на другой. Например, вначале и после окончания рабочего дня. В нужное время может быть включен специальный режим без сигнала (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Mem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). Этот режим позволяет пейджеру получать сообщения всю ночь, не беспокоя Вас, и Вы сможете ознакомиться с ними утр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6511925</wp:posOffset>
                </wp:positionH>
                <wp:positionV relativeFrom="paragraph">
                  <wp:posOffset>339090</wp:posOffset>
                </wp:positionV>
                <wp:extent cx="1661160" cy="73342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16" w:dyaOrig="1155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30.8pt;height:57.75pt" filled="f" o:ole="">
                                  <v:imagedata r:id="rId75" o:title=""/>
                                </v:shape>
                                <o:OLEObject Type="Embed" ProgID="" ShapeID="ole_rId74" DrawAspect="Content" ObjectID="_1697846623" r:id="rId7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57.75pt;mso-wrap-distance-left:7.05pt;mso-wrap-distance-right:7.05pt;mso-wrap-distance-top:0pt;mso-wrap-distance-bottom:0pt;margin-top:26.7pt;mso-position-vertical-relative:text;margin-left:51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16" w:dyaOrig="1155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130.8pt;height:57.75pt" filled="f" o:ole="">
                            <v:imagedata r:id="rId77" o:title=""/>
                          </v:shape>
                          <o:OLEObject Type="Embed" ProgID="" ShapeID="ole_rId76" DrawAspect="Content" ObjectID="_1096174776" r:id="rId7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установки сделайте следующее: 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 экране выбора зон поставьте курсор под символ “часы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кнопку “сообщение”, чтобы появилось меню будильника. Дважды нажмите кнопку “ &lt; “, чтобы войти в меню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Авто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 таймера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Поставьте курсор под любым  символом и замените его на желаемый, нажимая кнопку “сообщение”. Установите режим сигналов, день недели и нужное время следует включить -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 или выключить -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Х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режим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становка функции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 xml:space="preserve"> “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Mem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vertAlign w:val="superscript"/>
        </w:rPr>
        <w:t xml:space="preserve">Эта функция может быть включена только через меню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“Авто</w:t>
      </w:r>
      <w:r>
        <w:rPr>
          <w:rFonts w:eastAsia="Arial Cyr" w:cs="Arial Cyr" w:ascii="Arial Cyr" w:hAnsi="Arial Cyr"/>
          <w:i/>
          <w:iCs/>
          <w:sz w:val="16"/>
          <w:szCs w:val="16"/>
          <w:vertAlign w:val="superscript"/>
        </w:rPr>
        <w:t xml:space="preserve">” таймера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 этом режиме сообщения поступают в память без сигналов. Пейджер не будет Вас беспокоить. На экране будет изображен символ  непрочитанных сообщений “конверт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хотя бы один из четырех режимов таймера включен, то на экране выбора зон появится символ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Auto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”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выхода в экран выбора зон используйте кнопку  “ ^ “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Функции часов ( Установка времени и даты)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ейджер имеет 12 и 24 часовой форматы часов. Для установки формата часов, даты и времени сделайте следующее: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8432165</wp:posOffset>
                </wp:positionH>
                <wp:positionV relativeFrom="paragraph">
                  <wp:posOffset>228600</wp:posOffset>
                </wp:positionV>
                <wp:extent cx="1695450" cy="73342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133.5pt;height:57.75pt" filled="f" o:ole="">
                                  <v:imagedata r:id="rId79" o:title=""/>
                                </v:shape>
                                <o:OLEObject Type="Embed" ProgID="" ShapeID="ole_rId78" DrawAspect="Content" ObjectID="_1412821860" r:id="rId7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8pt;mso-position-vertical-relative:text;margin-left:6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80" coordsize="21600,21600" o:spt="ole_rId8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0" type="_x0000_tole_rId80" style="width:133.5pt;height:57.75pt" filled="f" o:ole="">
                            <v:imagedata r:id="rId81" o:title=""/>
                          </v:shape>
                          <o:OLEObject Type="Embed" ProgID="" ShapeID="ole_rId80" DrawAspect="Content" ObjectID="_1334935605" r:id="rId8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Клавишей “сообщение” вызовите меню будильника (см выше). Кнопкой “ &lt; “войдите в меню часов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оставьте курсор под знаки времени, даты и формата часов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становк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Используйте клавишу “сообщение” для установки формата часов, времени и даты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осле установки даты, день недели появится автоматически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 xml:space="preserve">Каталог (Записная книжка)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Записная книжка позволяет хранить до 50 текстов в алфавитном порядке, каждый длиной до 120 символов.  Сообщения большего размера могут храниться  только в ущерб общему  возможному количеству сообщений.  Сообщения могут создаваться, удаляться и редактироваться. Сообщения, хранимые в этом режиме, автоматически защищены от случайного стирания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8432165</wp:posOffset>
                </wp:positionH>
                <wp:positionV relativeFrom="paragraph">
                  <wp:posOffset>578485</wp:posOffset>
                </wp:positionV>
                <wp:extent cx="1695450" cy="73342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33.5pt;height:57.75pt" filled="f" o:ole="">
                                  <v:imagedata r:id="rId83" o:title=""/>
                                </v:shape>
                                <o:OLEObject Type="Embed" ProgID="" ShapeID="ole_rId82" DrawAspect="Content" ObjectID="_765677952" r:id="rId8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45.55pt;mso-position-vertical-relative:text;margin-left:66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84" coordsize="21600,21600" o:spt="ole_rId8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4" type="_x0000_tole_rId84" style="width:133.5pt;height:57.75pt" filled="f" o:ole="">
                            <v:imagedata r:id="rId85" o:title=""/>
                          </v:shape>
                          <o:OLEObject Type="Embed" ProgID="" ShapeID="ole_rId84" DrawAspect="Content" ObjectID="_1856153170" r:id="rId8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 записной книжке могут храниться любые сообщения или тексты, что в дальнейшем позволяет создать свою базу данных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Выбор функции “Каталог” (Записная книжка)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ызвав экран выбора зон, нажмите кнопку “ &gt; “ , чтобы выбрать символ “карточка” каталог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. Используйте кнопки “ &lt; “ и “ &gt; “ для выбора нужной страницы каталога (т.е. нужной буквы записной книжки)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 текст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чтения первой записи, содержащейся в выбранной странице, нажмите клавишу “сообщение”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йте кнопку “ V “ и “ ^ “ курсора для чтения длинного текста, занимающего более одного экрана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568325</wp:posOffset>
                </wp:positionH>
                <wp:positionV relativeFrom="paragraph">
                  <wp:posOffset>89535</wp:posOffset>
                </wp:positionV>
                <wp:extent cx="1695450" cy="73342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33.5pt;height:57.75pt" filled="f" o:ole="">
                                  <v:imagedata r:id="rId87" o:title=""/>
                                </v:shape>
                                <o:OLEObject Type="Embed" ProgID="" ShapeID="ole_rId86" DrawAspect="Content" ObjectID="_1451412956" r:id="rId8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7.0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33.5pt;height:57.75pt" filled="f" o:ole="">
                            <v:imagedata r:id="rId89" o:title=""/>
                          </v:shape>
                          <o:OLEObject Type="Embed" ProgID="" ShapeID="ole_rId88" DrawAspect="Content" ObjectID="_966985481" r:id="rId8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осматривайте записи, нажимая клавишу “сообщение” Для возвращения из первого хранимого сообщения в последнее поступившее нажмите клавишу “сообщение”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Функции управления в зоне “каталог”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ока сообщение находится на экране, кнопкой “ v “  можно вызвать меню.  Можно выбрать следующие функции: 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Редактирование запис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ля редактирования записи сделайте следующее: 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имайте клавишу “сообщение”, пока не появится нужный текст. Кнопкой “ v “ войдите в меню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568325</wp:posOffset>
                </wp:positionH>
                <wp:positionV relativeFrom="paragraph">
                  <wp:posOffset>126365</wp:posOffset>
                </wp:positionV>
                <wp:extent cx="1695450" cy="73342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33.5pt;height:57.75pt" filled="f" o:ole="">
                                  <v:imagedata r:id="rId91" o:title=""/>
                                </v:shape>
                                <o:OLEObject Type="Embed" ProgID="" ShapeID="ole_rId90" DrawAspect="Content" ObjectID="_301272919" r:id="rId9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9.9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33.5pt;height:57.75pt" filled="f" o:ole="">
                            <v:imagedata r:id="rId93" o:title=""/>
                          </v:shape>
                          <o:OLEObject Type="Embed" ProgID="" ShapeID="ole_rId92" DrawAspect="Content" ObjectID="_348107100" r:id="rId9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бор функции редактирование (“Редакт”)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 для начала редактирования. На экране появится редакционное окно, представляющее  собой клавиатуру, которая позволяет модифицировать текст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ользование клавиатурой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Кнопками перемещения курсора выбирайте на клавиатуре необходимую букву или значок. Курсор должен находиться под выбранным символом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ечать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Клавишей “сообщение” печатайте выбранный в редакционном окне знак на нужном месте текста, обозначенном большим мигающим курсором в тексте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Этот курсор можно перемещать. Для этого подчеркивающий курсор в клавиатуре поместите под стрелку, обозначающую нужное направление перемещения большого курсора в текс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2508885</wp:posOffset>
                </wp:positionH>
                <wp:positionV relativeFrom="paragraph">
                  <wp:posOffset>142240</wp:posOffset>
                </wp:positionV>
                <wp:extent cx="1690370" cy="165671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0370" cy="165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16"/>
                                <w:szCs w:val="16"/>
                                <w:vertAlign w:val="superscript"/>
                              </w:rPr>
                              <w:object w:dxaOrig="2662" w:dyaOrig="2609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33.1pt;height:130.45pt" filled="f" o:ole="">
                                  <v:imagedata r:id="rId95" o:title=""/>
                                </v:shape>
                                <o:OLEObject Type="Embed" ProgID="" ShapeID="ole_rId94" DrawAspect="Content" ObjectID="_875848138" r:id="rId9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1pt;height:130.45pt;mso-wrap-distance-left:7.05pt;mso-wrap-distance-right:7.05pt;mso-wrap-distance-top:0pt;mso-wrap-distance-bottom:0pt;margin-top:11.2pt;mso-position-vertical-relative:text;margin-left:1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16"/>
                          <w:szCs w:val="16"/>
                          <w:vertAlign w:val="superscript"/>
                        </w:rPr>
                        <w:object w:dxaOrig="2662" w:dyaOrig="2609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33.1pt;height:130.45pt" filled="f" o:ole="">
                            <v:imagedata r:id="rId97" o:title=""/>
                          </v:shape>
                          <o:OLEObject Type="Embed" ProgID="" ShapeID="ole_rId96" DrawAspect="Content" ObjectID="_1861469948" r:id="rId9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имайте клавишу “сообщение” до тех пор, пока большой курсор в тексте займет требуемое место. Запускайте редакционные функции (т.е. уничтожить букву, выбрать абзац или записать текст) или выбирайте на клавиатуре нужный знак и нажимайте клавишу “сообщение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2526030</wp:posOffset>
                </wp:positionH>
                <wp:positionV relativeFrom="paragraph">
                  <wp:posOffset>60960</wp:posOffset>
                </wp:positionV>
                <wp:extent cx="1684655" cy="73342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3" w:dyaOrig="1155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132.65pt;height:57.75pt" filled="f" o:ole="">
                                  <v:imagedata r:id="rId99" o:title=""/>
                                </v:shape>
                                <o:OLEObject Type="Embed" ProgID="" ShapeID="ole_rId98" DrawAspect="Content" ObjectID="_1811727312" r:id="rId9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57.75pt;mso-wrap-distance-left:7.05pt;mso-wrap-distance-right:7.05pt;mso-wrap-distance-top:0pt;mso-wrap-distance-bottom:0pt;margin-top:4.8pt;mso-position-vertical-relative:text;margin-left:19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3" w:dyaOrig="1155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32.65pt;height:57.75pt" filled="f" o:ole="">
                            <v:imagedata r:id="rId101" o:title=""/>
                          </v:shape>
                          <o:OLEObject Type="Embed" ProgID="" ShapeID="ole_rId100" DrawAspect="Content" ObjectID="_49656228" r:id="rId10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Запись в память измененных текстов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я кнопки курсоров выберите символ  функции “Запись” в правом нижнем углу клавиатуры. Клавишей “сообщение” вызовите меню выбора (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V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или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2516505</wp:posOffset>
                </wp:positionH>
                <wp:positionV relativeFrom="paragraph">
                  <wp:posOffset>614680</wp:posOffset>
                </wp:positionV>
                <wp:extent cx="1695450" cy="73342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133.5pt;height:57.75pt" filled="f" o:ole="">
                                  <v:imagedata r:id="rId103" o:title=""/>
                                </v:shape>
                                <o:OLEObject Type="Embed" ProgID="" ShapeID="ole_rId102" DrawAspect="Content" ObjectID="_1856835847" r:id="rId10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48.4pt;mso-position-vertical-relative:text;margin-left:19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133.5pt;height:57.75pt" filled="f" o:ole="">
                            <v:imagedata r:id="rId105" o:title=""/>
                          </v:shape>
                          <o:OLEObject Type="Embed" ProgID="" ShapeID="ole_rId104" DrawAspect="Content" ObjectID="_110777087" r:id="rId10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Еще раз нажмите клавишу “сообщение” для подтверждения (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. После этого появится основное меню. Для отмены выберите функцию  (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)  в  меню выбора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Для возвращения в исходный текст записи ( без внесения изменений ) нажмите “ &lt; “ и “ &gt; “ кнопки одновременно и вызывайте исходный текст (см. “Выбор текста”)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 xml:space="preserve">Если дисплей выключится (после 2 минут от последнего нажатия на кнопку), все проведенные изменения будут  автоматически введены в память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 xml:space="preserve">Создание текста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анная функция позволяет создавать и хранить новую запись. Чтобы создать новый текст, сделайте следующее: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ыберите нужную страницу каталога кнопками “ &gt; “ и “ &lt; “. Нажмите кнопку “ v “ - вызовите меню. В меню кнопкой “ &gt; “ выберите функцию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Создать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”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4500245</wp:posOffset>
                </wp:positionH>
                <wp:positionV relativeFrom="paragraph">
                  <wp:posOffset>293370</wp:posOffset>
                </wp:positionV>
                <wp:extent cx="1695450" cy="73342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133.5pt;height:57.75pt" filled="f" o:ole="">
                                  <v:imagedata r:id="rId107" o:title=""/>
                                </v:shape>
                                <o:OLEObject Type="Embed" ProgID="" ShapeID="ole_rId106" DrawAspect="Content" ObjectID="_140461771" r:id="rId10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23.1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133.5pt;height:57.75pt" filled="f" o:ole="">
                            <v:imagedata r:id="rId109" o:title=""/>
                          </v:shape>
                          <o:OLEObject Type="Embed" ProgID="" ShapeID="ole_rId108" DrawAspect="Content" ObjectID="_2074442329" r:id="rId10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4500245</wp:posOffset>
                </wp:positionH>
                <wp:positionV relativeFrom="paragraph">
                  <wp:posOffset>62865</wp:posOffset>
                </wp:positionV>
                <wp:extent cx="1695450" cy="73342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133.5pt;height:57.75pt" filled="f" o:ole="">
                                  <v:imagedata r:id="rId111" o:title=""/>
                                </v:shape>
                                <o:OLEObject Type="Embed" ProgID="" ShapeID="ole_rId110" DrawAspect="Content" ObjectID="_350706914" r:id="rId1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4.95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133.5pt;height:57.75pt" filled="f" o:ole="">
                            <v:imagedata r:id="rId113" o:title=""/>
                          </v:shape>
                          <o:OLEObject Type="Embed" ProgID="" ShapeID="ole_rId112" DrawAspect="Content" ObjectID="_1740724765" r:id="rId1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лавишу “сообщение”. На чистом текстовом окне появится номер текста и редакционное окно с клавиатурой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Работа с клавиатурой описана выш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даление текста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оцедура аналогична удалению личных сообщений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Использование будильника в режиме записной книжки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 этом режиме пейджер напомнит Вам сигналом о намеченных планах или договоренностях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vertAlign w:val="superscript"/>
        </w:rPr>
        <w:t>Выбор функции будильника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йдите нужную запись, кнопкой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вызовите меню, курсором выберите функцию “будильник”. </w:t>
        <w:tab/>
        <w:t>Нажмите клавишу “сообщение” и на экране появится    меню будильника и знак выбора (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или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)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Установка будильника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Используя кнопки курсора выберите время и дату, клавишей “сообщение” установите нужные цифры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6488430</wp:posOffset>
                </wp:positionH>
                <wp:positionV relativeFrom="paragraph">
                  <wp:posOffset>244475</wp:posOffset>
                </wp:positionV>
                <wp:extent cx="1684655" cy="74295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3" w:dyaOrig="117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132.65pt;height:58.5pt" filled="f" o:ole="">
                                  <v:imagedata r:id="rId115" o:title=""/>
                                </v:shape>
                                <o:OLEObject Type="Embed" ProgID="" ShapeID="ole_rId114" DrawAspect="Content" ObjectID="_1105719989" r:id="rId1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58.5pt;mso-wrap-distance-left:7.05pt;mso-wrap-distance-right:7.05pt;mso-wrap-distance-top:0pt;mso-wrap-distance-bottom:0pt;margin-top:19.25pt;mso-position-vertical-relative:text;margin-left:5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3" w:dyaOrig="1170">
                          <v:shapetype id="_x0000_tole_rId116" coordsize="21600,21600" o:spt="ole_rId1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6" type="_x0000_tole_rId116" style="width:132.65pt;height:58.5pt" filled="f" o:ole="">
                            <v:imagedata r:id="rId117" o:title=""/>
                          </v:shape>
                          <o:OLEObject Type="Embed" ProgID="" ShapeID="ole_rId116" DrawAspect="Content" ObjectID="_1084456135" r:id="rId1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Чтобы включить будильник, следует установить курсор под символ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знака выбора и нажать клавишу “сообщение”, подтвердив выбранные параметры. Рядом с номером текста появится символ будильника, а в нижней части экрана выбора зон появится символ установленного будильника (колокол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6478905</wp:posOffset>
                </wp:positionH>
                <wp:positionV relativeFrom="paragraph">
                  <wp:posOffset>315595</wp:posOffset>
                </wp:positionV>
                <wp:extent cx="1695450" cy="73342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133.5pt;height:57.75pt" filled="f" o:ole="">
                                  <v:imagedata r:id="rId119" o:title=""/>
                                </v:shape>
                                <o:OLEObject Type="Embed" ProgID="" ShapeID="ole_rId118" DrawAspect="Content" ObjectID="_22238872" r:id="rId1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24.85pt;mso-position-vertical-relative:text;margin-left:5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133.5pt;height:57.75pt" filled="f" o:ole="">
                            <v:imagedata r:id="rId121" o:title=""/>
                          </v:shape>
                          <o:OLEObject Type="Embed" ProgID="" ShapeID="ole_rId120" DrawAspect="Content" ObjectID="_1463631977" r:id="rId1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ключение будильника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Нажмите кнопку  “ v “, а затем кнопку “ &gt; “     для выбора функции отмены ( </w:t>
      </w:r>
      <w:r>
        <w:rPr>
          <w:rFonts w:eastAsia="Arial Cyr" w:cs="Arial Cyr" w:ascii="Arial Cyr" w:hAnsi="Arial Cyr"/>
          <w:b/>
          <w:bCs/>
          <w:sz w:val="16"/>
          <w:szCs w:val="16"/>
          <w:u w:val="single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 ).Нажмите на клавишу “сообщение”.  Исчезнет символ будильника и на дисплее появится  меню.  Исчезнет также и символ установленного будильника с экрана выбора зон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vertAlign w:val="superscript"/>
        </w:rPr>
        <w:t>В режиме каталога (записной книжки) можно использовать только два будильника. Если они поставлены на одно и то же время, сигнал  второго будильника будет задержан на одну минуту. Любая попытка поставить третий будильник  повлечет за собой сообщение "</w:t>
      </w: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Ошибка</w:t>
      </w:r>
      <w:r>
        <w:rPr>
          <w:rFonts w:eastAsia="Arial Cyr" w:cs="Arial Cyr" w:ascii="Arial Cyr" w:hAnsi="Arial Cyr"/>
          <w:i/>
          <w:iCs/>
          <w:sz w:val="16"/>
          <w:szCs w:val="16"/>
          <w:vertAlign w:val="superscript"/>
        </w:rPr>
        <w:t>".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6488430</wp:posOffset>
                </wp:positionH>
                <wp:positionV relativeFrom="paragraph">
                  <wp:posOffset>1111250</wp:posOffset>
                </wp:positionV>
                <wp:extent cx="1684655" cy="73342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53" w:dyaOrig="1155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132.65pt;height:57.75pt" filled="f" o:ole="">
                                  <v:imagedata r:id="rId123" o:title=""/>
                                </v:shape>
                                <o:OLEObject Type="Embed" ProgID="" ShapeID="ole_rId122" DrawAspect="Content" ObjectID="_381472677" r:id="rId1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57.75pt;mso-wrap-distance-left:7.05pt;mso-wrap-distance-right:7.05pt;mso-wrap-distance-top:0pt;mso-wrap-distance-bottom:0pt;margin-top:87.5pt;mso-position-vertical-relative:text;margin-left:5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53" w:dyaOrig="1155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132.65pt;height:57.75pt" filled="f" o:ole="">
                            <v:imagedata r:id="rId125" o:title=""/>
                          </v:shape>
                          <o:OLEObject Type="Embed" ProgID="" ShapeID="ole_rId124" DrawAspect="Content" ObjectID="_1649319855" r:id="rId1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кнопку “ ^ ”  для возвращения в экран выбора зон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 xml:space="preserve">ЗОНА  СПЕЦИАЛЬНЫХ  СООБЩЕНИЙ.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анная функция позволяет Вам получать  разнообразную информацию: результаты торгов на валютной бирже, прогноз погоды, сведения о пробках на дорогах и пр.  Эта информация обычно посылается сразу группе пользователей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8465185</wp:posOffset>
                </wp:positionH>
                <wp:positionV relativeFrom="paragraph">
                  <wp:posOffset>544195</wp:posOffset>
                </wp:positionV>
                <wp:extent cx="1666240" cy="73342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24" w:dyaOrig="1155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131.2pt;height:57.75pt" filled="f" o:ole="">
                                  <v:imagedata r:id="rId127" o:title=""/>
                                </v:shape>
                                <o:OLEObject Type="Embed" ProgID="" ShapeID="ole_rId126" DrawAspect="Content" ObjectID="_423930914" r:id="rId1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57.75pt;mso-wrap-distance-left:7.05pt;mso-wrap-distance-right:7.05pt;mso-wrap-distance-top:0pt;mso-wrap-distance-bottom:0pt;margin-top:42.85pt;mso-position-vertical-relative:text;margin-left:6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24" w:dyaOrig="1155">
                          <v:shapetype id="_x0000_tole_rId128" coordsize="21600,21600" o:spt="ole_rId1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8" type="_x0000_tole_rId128" style="width:131.2pt;height:57.75pt" filled="f" o:ole="">
                            <v:imagedata r:id="rId129" o:title=""/>
                          </v:shape>
                          <o:OLEObject Type="Embed" ProgID="" ShapeID="ole_rId128" DrawAspect="Content" ObjectID="_242721255" r:id="rId1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Область специальных сообщений может принять до 16 видов сообщений . Она позволяет хранить их, регистрируя в “журнале” сообщений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Информация, получаемая в этот раздел, высвечивается под символами, в качестве которых используются буквы алфавита. Каждому виду сообщений соответствует своя буква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Чтение специальных сообщений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Вызовите экран выбора зон и кнопкой “ &gt; “ подведите курсор под букву, обозначающую нужный вид сообщений. Нажмите клавишу “сообщение”.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Под каждой буквой может храниться до трех сообщений данного вид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Чтение сообщения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клавишу “сообщение” для просмотра каждого сообщения в порядке их хране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Установка сигнализ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Данная функция позволяет Вам включить или выключить сигнал при получении специальных сообщений. Чтобы включить или выключить сигнал нужно кнопкой “сообщение” вызвать нужный вид сообщений и кнопкой “ v “ вызвать на экран меню, затем выбрать курсором “сигнал”, нажать кнопку “сообщение”. В появившемся окне “сигнал”  выбрать (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V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или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X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) для включения или выключения сигнал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8452485</wp:posOffset>
                </wp:positionH>
                <wp:positionV relativeFrom="paragraph">
                  <wp:posOffset>1142365</wp:posOffset>
                </wp:positionV>
                <wp:extent cx="1695450" cy="73342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33.5pt;height:57.75pt" filled="f" o:ole="">
                                  <v:imagedata r:id="rId131" o:title=""/>
                                </v:shape>
                                <o:OLEObject Type="Embed" ProgID="" ShapeID="ole_rId130" DrawAspect="Content" ObjectID="_1089362213" r:id="rId1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89.95pt;mso-position-vertical-relative:text;margin-left:66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32" coordsize="21600,21600" o:spt="ole_rId1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2" type="_x0000_tole_rId132" style="width:133.5pt;height:57.75pt" filled="f" o:ole="">
                            <v:imagedata r:id="rId133" o:title=""/>
                          </v:shape>
                          <o:OLEObject Type="Embed" ProgID="" ShapeID="ole_rId132" DrawAspect="Content" ObjectID="_777137720" r:id="rId1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Выход: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Нажмите кнопку “ ^ ”  для выхода в экран выбора зон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68325</wp:posOffset>
                </wp:positionH>
                <wp:positionV relativeFrom="paragraph">
                  <wp:posOffset>193040</wp:posOffset>
                </wp:positionV>
                <wp:extent cx="1695450" cy="73342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33.5pt;height:57.75pt" filled="f" o:ole="">
                                  <v:imagedata r:id="rId135" o:title=""/>
                                </v:shape>
                                <o:OLEObject Type="Embed" ProgID="" ShapeID="ole_rId134" DrawAspect="Content" ObjectID="_435330633" r:id="rId1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5.2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36" coordsize="21600,21600" o:spt="ole_rId1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6" type="_x0000_tole_rId136" style="width:133.5pt;height:57.75pt" filled="f" o:ole="">
                            <v:imagedata r:id="rId137" o:title=""/>
                          </v:shape>
                          <o:OLEObject Type="Embed" ProgID="" ShapeID="ole_rId136" DrawAspect="Content" ObjectID="_1957089171" r:id="rId1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Хранение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Используйте данную функцию для хранения в режиме записной книжки. Процедура аналогична хранению личных сообщени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Журнал: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 xml:space="preserve"> 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регистрирует время, дату получения. Способы управления аналогичны этой функции в зоне личных сообщений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ДРУГИЕ ФУНКЦИ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Ошибки при приеме сообщ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вы находитесь вне зоны приема  или около источника радиопомех , то сообщение может прийти с ошибками. При этом, если сообщение получено, но оно  “испорчено”, то буквы появятся,  перемежаясь с тире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только часть сообщения принята правильно, то сообщение в конце будет помечено  специальным символом “мигающий квадрат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568325</wp:posOffset>
                </wp:positionH>
                <wp:positionV relativeFrom="paragraph">
                  <wp:posOffset>85725</wp:posOffset>
                </wp:positionV>
                <wp:extent cx="1695450" cy="733425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33.5pt;height:57.75pt" filled="f" o:ole="">
                                  <v:imagedata r:id="rId139" o:title=""/>
                                </v:shape>
                                <o:OLEObject Type="Embed" ProgID="" ShapeID="ole_rId138" DrawAspect="Content" ObjectID="_831580153" r:id="rId1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6.75pt;mso-position-vertical-relative:text;margin-left: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40" coordsize="21600,21600" o:spt="ole_rId1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0" type="_x0000_tole_rId140" style="width:133.5pt;height:57.75pt" filled="f" o:ole="">
                            <v:imagedata r:id="rId141" o:title=""/>
                          </v:shape>
                          <o:OLEObject Type="Embed" ProgID="" ShapeID="ole_rId140" DrawAspect="Content" ObjectID="_966664339" r:id="rId1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Если вызов принят, но сообщение безнадежно испорчено, то на экране появится  надпись “Тональный вызов”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одсветка экрана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-  Автоматическая подсветка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 условиях плохой освещенности, дисплей подсвечивается автоматически при нажатии любой кнопки. Подсветка включается  на короткий промежуток времени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-  Ручная подсветка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жмите и держите нажатой кнопку “сообщение” в течении двух секунд. Выключить подсветку можно, нажав одновременно кнопки “ &lt; “ и “ &gt; “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Сообщение о свободной емкости памят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 экране выбора зон появится символическое изображение использованной памяти, если она приближается к  пределу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2508885</wp:posOffset>
                </wp:positionH>
                <wp:positionV relativeFrom="paragraph">
                  <wp:posOffset>22225</wp:posOffset>
                </wp:positionV>
                <wp:extent cx="1695450" cy="73342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33.5pt;height:57.75pt" filled="f" o:ole="">
                                  <v:imagedata r:id="rId143" o:title=""/>
                                </v:shape>
                                <o:OLEObject Type="Embed" ProgID="" ShapeID="ole_rId142" DrawAspect="Content" ObjectID="_194235343" r:id="rId14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.75pt;mso-position-vertical-relative:text;margin-left:19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133.5pt;height:57.75pt" filled="f" o:ole="">
                            <v:imagedata r:id="rId145" o:title=""/>
                          </v:shape>
                          <o:OLEObject Type="Embed" ProgID="" ShapeID="ole_rId144" DrawAspect="Content" ObjectID="_155530223" r:id="rId14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24"/>
          <w:szCs w:val="24"/>
          <w:vertAlign w:val="superscript"/>
        </w:rPr>
        <w:t>Некоторые возможности  пейджинговой сет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Отложенные сообщ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Сообщения на пейджер посылаются немедленно, но Вы можете назвать оператору дату и время отправления сообщ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Вы можете сами себе отправить сообщение и использовать пейджер, как электронного секретар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ас разбудят утром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ы не забудете поздравить друзей с днем рожд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ам напомнят о важной встрече, совещании или о необходимости позвонить по телефону в назначенное врем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Сообщение с подтверждением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Особо важные сообщения могут быть посланы Вам “с подтверждением”. Дополнительно к основному сообщению с интервалом в 1</w:t>
      </w:r>
      <w:r>
        <w:rPr>
          <w:rFonts w:eastAsia="Arial" w:cs="Arial" w:ascii="Arial" w:hAnsi="Arial"/>
          <w:sz w:val="16"/>
          <w:szCs w:val="16"/>
          <w:vertAlign w:val="superscript"/>
          <w:lang w:val="en-US"/>
        </w:rPr>
        <w:t>0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минут пейджинговая сеть пошлет еще четыре копии сообщения. Чтобы отказаться от дополнительных сообщений Вам необходимо позвонить оператору и сообщить о получении сообщения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ериодические сообщен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Один раз продиктовав оператору сообщение, Вы будете получать его в назначенное время: 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 определенный день недели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в рабочие дни недел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ab/>
        <w:t>* каждый день недел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Групповой вызов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Данная функция позволяет группе пользователей  получить одно и то же сообщение в одно и то же врем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овторный сигнал.(каждые 30 секунд)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Данная функция напоминает о непрочитанном сообщении и предполагает только Звуковой режим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Индикация нахождения вне радиуса действия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Сигнальный огонек загорается каждые 10 секунд и на дисплее появляется символ “зачеркнутая антенна”. Это говорит о том, что Ваша пейджинговая служба не может с вами связаться , или что Вы вне радиуса действия и не принимаете сообщен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4500245</wp:posOffset>
                </wp:positionH>
                <wp:positionV relativeFrom="paragraph">
                  <wp:posOffset>243205</wp:posOffset>
                </wp:positionV>
                <wp:extent cx="1695450" cy="733425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133.5pt;height:57.75pt" filled="f" o:ole="">
                                  <v:imagedata r:id="rId147" o:title=""/>
                                </v:shape>
                                <o:OLEObject Type="Embed" ProgID="" ShapeID="ole_rId146" DrawAspect="Content" ObjectID="_939214068" r:id="rId14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19.15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33.5pt;height:57.75pt" filled="f" o:ole="">
                            <v:imagedata r:id="rId149" o:title=""/>
                          </v:shape>
                          <o:OLEObject Type="Embed" ProgID="" ShapeID="ole_rId148" DrawAspect="Content" ObjectID="_1744125020" r:id="rId14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Отсутствие последовательност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Символ “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S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“ появится на экране, если сообщение получено, но потеряно предыдуще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4500245</wp:posOffset>
                </wp:positionH>
                <wp:positionV relativeFrom="paragraph">
                  <wp:posOffset>87630</wp:posOffset>
                </wp:positionV>
                <wp:extent cx="1695450" cy="73342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2670" w:dyaOrig="1155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133.5pt;height:57.75pt" filled="f" o:ole="">
                                  <v:imagedata r:id="rId151" o:title=""/>
                                </v:shape>
                                <o:OLEObject Type="Embed" ProgID="" ShapeID="ole_rId150" DrawAspect="Content" ObjectID="_139818252" r:id="rId15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57.75pt;mso-wrap-distance-left:7.05pt;mso-wrap-distance-right:7.05pt;mso-wrap-distance-top:0pt;mso-wrap-distance-bottom:0pt;margin-top:6.9pt;mso-position-vertical-relative:text;margin-left:35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2670" w:dyaOrig="1155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133.5pt;height:57.75pt" filled="f" o:ole="">
                            <v:imagedata r:id="rId153" o:title=""/>
                          </v:shape>
                          <o:OLEObject Type="Embed" ProgID="" ShapeID="ole_rId152" DrawAspect="Content" ObjectID="_1860262615" r:id="rId15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  <w:vertAlign w:val="superscript"/>
        </w:rPr>
      </w:pPr>
      <w:r>
        <w:rPr>
          <w:rFonts w:eastAsia="Arial Cyr" w:cs="Arial Cyr" w:ascii="Arial Cyr" w:hAnsi="Arial Cyr"/>
          <w:b/>
          <w:bCs/>
          <w:sz w:val="22"/>
          <w:szCs w:val="22"/>
          <w:vertAlign w:val="superscript"/>
        </w:rPr>
        <w:t>БАТАРЕЙК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vertAlign w:val="superscript"/>
        </w:rPr>
        <w:t>Предупреждение о подсадке батареек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На дисплее появляется символ “батарейки” и звучит звуковой сигнал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Сообщения и параметры часов не теряются при замене батареек или при их подсадке, но время на часах может нуждаться в коррекци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Используйте две алкалиновых батарейки типа ААА. Также можно пользоваться аккумуляторам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vertAlign w:val="superscript"/>
        </w:rPr>
        <w:t>При замене батареек, во избежании стирания информации из памяти пейджера нельзя нажимать кнопки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Чтобы установить батарейки необходимо снять поясной зажим с задней стенки пейджера. Для этого оттяните замок зажима (находится под его осью) от задней стенки. Затем сдвиньте замок крышки направлении, указанном на нем стрелкой из точек и удалите крышку батарейного отсека. Старые батарейки замените новыми, 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строго соблюдая полярность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. Установите в обратном порядке крышку батарейного отсека, затем заприте замок крышки установите поясной зажим.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При замене батареек автоматически включается звуковой режим сигнализации. Подтверждением правильности установки батареек и готовности пейджера к работе является кратковременное затемнение дисплея и звуковой сигнал. 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vertAlign w:val="superscript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  <w:vertAlign w:val="superscript"/>
        </w:rPr>
        <w:t>Внимание! Если Вы не замените батарейки через 24 часа после появления символа “батарейка”, то вся хранимая информация и настройки пейджера могут уничтожиться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6"/>
          <w:szCs w:val="16"/>
          <w:vertAlign w:val="superscript"/>
        </w:rPr>
        <w:t>Помните: Вы можете продлить срок службы батареек, используя режим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Mem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” и “</w:t>
      </w: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  <w:t>Авто таймер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>”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8"/>
          <w:szCs w:val="18"/>
          <w:vertAlign w:val="superscript"/>
        </w:rPr>
        <w:t>Используйте для сохранности пейджера специальную цепочку.</w:t>
      </w:r>
      <w:r>
        <w:rPr>
          <w:rFonts w:eastAsia="Arial Cyr" w:cs="Arial Cyr" w:ascii="Arial Cyr" w:hAnsi="Arial Cyr"/>
          <w:sz w:val="16"/>
          <w:szCs w:val="16"/>
          <w:vertAlign w:val="superscript"/>
        </w:rPr>
        <w:t xml:space="preserve"> Она может быть закреплена либо на специальном кольце, Либо в отверстии на выступающей части оси поясного зажима, если он установлен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6"/>
          <w:szCs w:val="16"/>
          <w:vertAlign w:val="superscript"/>
        </w:rPr>
      </w:pPr>
      <w:r>
        <w:rPr>
          <w:rFonts w:eastAsia="Arial Cyr" w:cs="Arial Cyr" w:ascii="Arial Cyr" w:hAnsi="Arial Cyr"/>
          <w:b/>
          <w:bCs/>
          <w:sz w:val="16"/>
          <w:szCs w:val="16"/>
          <w:vertAlign w:val="superscript"/>
        </w:rPr>
      </w:r>
    </w:p>
    <w:sectPr>
      <w:footerReference w:type="default" r:id="rId154"/>
      <w:type w:val="nextPage"/>
      <w:pgSz w:orient="landscape" w:w="16838" w:h="11906"/>
      <w:pgMar w:left="851" w:right="851" w:gutter="0" w:header="0" w:top="851" w:footer="720" w:bottom="851"/>
      <w:pgNumType w:fmt="decimal"/>
      <w:cols w:num="5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5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oleObject" Target="embeddings/oleObject16.bin"/><Relationship Id="rId33" Type="http://schemas.openxmlformats.org/officeDocument/2006/relationships/image" Target="media/image8.emf"/><Relationship Id="rId34" Type="http://schemas.openxmlformats.org/officeDocument/2006/relationships/oleObject" Target="embeddings/oleObject17.bin"/><Relationship Id="rId35" Type="http://schemas.openxmlformats.org/officeDocument/2006/relationships/image" Target="media/image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e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e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14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emf"/><Relationship Id="rId62" Type="http://schemas.openxmlformats.org/officeDocument/2006/relationships/oleObject" Target="embeddings/oleObject31.bin"/><Relationship Id="rId63" Type="http://schemas.openxmlformats.org/officeDocument/2006/relationships/image" Target="media/image15.emf"/><Relationship Id="rId64" Type="http://schemas.openxmlformats.org/officeDocument/2006/relationships/oleObject" Target="embeddings/oleObject32.bin"/><Relationship Id="rId65" Type="http://schemas.openxmlformats.org/officeDocument/2006/relationships/image" Target="media/image1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16.emf"/><Relationship Id="rId70" Type="http://schemas.openxmlformats.org/officeDocument/2006/relationships/oleObject" Target="embeddings/oleObject35.bin"/><Relationship Id="rId71" Type="http://schemas.openxmlformats.org/officeDocument/2006/relationships/image" Target="media/image17.emf"/><Relationship Id="rId72" Type="http://schemas.openxmlformats.org/officeDocument/2006/relationships/oleObject" Target="embeddings/oleObject36.bin"/><Relationship Id="rId73" Type="http://schemas.openxmlformats.org/officeDocument/2006/relationships/image" Target="media/image1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1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20.emf"/><Relationship Id="rId86" Type="http://schemas.openxmlformats.org/officeDocument/2006/relationships/oleObject" Target="embeddings/oleObject43.bin"/><Relationship Id="rId87" Type="http://schemas.openxmlformats.org/officeDocument/2006/relationships/image" Target="media/image2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2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1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2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2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3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3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4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7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7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8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8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9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9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0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0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1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3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2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3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3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4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4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5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5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6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6.emf"/><Relationship Id="rId154" Type="http://schemas.openxmlformats.org/officeDocument/2006/relationships/footer" Target="footer1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6T17:21:00Z</dcterms:created>
  <dc:creator>gl</dc:creator>
  <dc:description/>
  <dc:language>en-US</dc:language>
  <cp:lastModifiedBy>Max Y. Kozin</cp:lastModifiedBy>
  <cp:lastPrinted>1997-05-05T12:02:00Z</cp:lastPrinted>
  <dcterms:modified xsi:type="dcterms:W3CDTF">1997-05-05T08:07:00Z</dcterms:modified>
  <cp:revision>20</cp:revision>
  <dc:subject/>
  <dc:title>Схема функций пейджера.</dc:title>
</cp:coreProperties>
</file>