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-274320</wp:posOffset>
                </wp:positionV>
                <wp:extent cx="4480560" cy="2103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103120"/>
                          <a:chOff x="0" y="0"/>
                          <a:chExt cx="4480560" cy="210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73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2194560" cy="64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pagerminsk.narod.r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280160"/>
                            <a:ext cx="457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0160"/>
                            <a:ext cx="457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80160"/>
                            <a:ext cx="457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97280"/>
                            <a:ext cx="5486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8016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71600"/>
                            <a:ext cx="182880" cy="914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104040 w 103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56600">
                            <a:off x="1097280" y="1371240"/>
                            <a:ext cx="182880" cy="914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104040 w 103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097280"/>
                            <a:ext cx="6400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BUMERANG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1588680"/>
                            <a:ext cx="744840" cy="240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7620"/>
                              <a:gd name="adj4" fmla="val -82606"/>
                              <a:gd name="adj5" fmla="val -138888"/>
                              <a:gd name="adj6" fmla="val -1560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Т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28800"/>
                            <a:ext cx="798120" cy="241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7245"/>
                              <a:gd name="adj4" fmla="val -58712"/>
                              <a:gd name="adj5" fmla="val -141731"/>
                              <a:gd name="adj6" fmla="val -108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РА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731520" cy="274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07638"/>
                              <a:gd name="adj4" fmla="val -24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Е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080"/>
                            <a:ext cx="659160" cy="257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4444"/>
                              <a:gd name="adj4" fmla="val 113004"/>
                              <a:gd name="adj5" fmla="val -133333"/>
                              <a:gd name="adj6" fmla="val 1144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Б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1.6pt;width:352.8pt;height:165.6pt" coordorigin="72,-432" coordsize="7056,3312">
                <v:roundrect id="shape_0" fillcolor="white" stroked="t" o:allowincell="f" style="position:absolute;left:72;top:-432;width:4463;height:27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8;top:144;width:3455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pagerminsk.narod.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8;top:1584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12;top:1584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76;top:1584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3384;top:1296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2;top:1584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2520;top:1728;width:287;height:143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727;width:287;height:143;mso-wrap-style:none;v-text-anchor:middle;rotation:178" type="_x0000_t1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36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080;top:1296;width:1007;height:143;mso-wrap-style:none;v-text-anchor:middle" type="_x0000_t136">
                  <v:path textpathok="t"/>
                  <v:textpath on="t" fitshape="t" string="BUMERANG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5955;top:2070;width:1172;height:37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Т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2;top:2448;width:1256;height:38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РА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232;top:2448;width:1151;height:43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Е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2475;width:1037;height:40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Б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7435</wp:posOffset>
                </wp:positionH>
                <wp:positionV relativeFrom="paragraph">
                  <wp:posOffset>-278765</wp:posOffset>
                </wp:positionV>
                <wp:extent cx="229489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-21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Используя кнопку </w:t>
      </w:r>
      <w:r>
        <w:rPr>
          <w:b/>
          <w:lang w:val="uk-UA"/>
        </w:rPr>
        <w:t>ВЫБОР</w:t>
      </w:r>
      <w:r>
        <w:rPr>
          <w:lang w:val="uk-UA"/>
        </w:rPr>
        <w:t xml:space="preserve"> вы может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йдя в меню установить текущие время и дату, включить виброрежим, установить будильник, установить контрастность, выключить пейджер. </w:t>
      </w:r>
    </w:p>
    <w:p>
      <w:pPr>
        <w:pStyle w:val="Normal"/>
        <w:rPr>
          <w:lang w:val="uk-UA"/>
        </w:rPr>
      </w:pPr>
      <w:r>
        <w:rPr>
          <w:lang w:val="uk-UA"/>
        </w:rPr>
        <w:t>Получить список инфокана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тение личных сообщений</w:t>
      </w:r>
    </w:p>
    <w:p>
      <w:pPr>
        <w:pStyle w:val="Normal"/>
        <w:rPr/>
      </w:pPr>
      <w:r>
        <w:rPr>
          <w:lang w:val="uk-UA"/>
        </w:rPr>
        <w:t xml:space="preserve">Нажимая кнопку </w:t>
      </w:r>
      <w:r>
        <w:rPr>
          <w:b/>
          <w:lang w:val="uk-UA"/>
        </w:rPr>
        <w:t>ЧТЕНИЕ</w:t>
      </w:r>
      <w:r>
        <w:rPr>
          <w:lang w:val="uk-UA"/>
        </w:rPr>
        <w:t xml:space="preserve"> вы можете просмотреть полученные сообщения, при этом полученное последним сообщение будет представленно для прочтения первым.</w:t>
      </w:r>
    </w:p>
    <w:p>
      <w:pPr>
        <w:pStyle w:val="Normal"/>
        <w:rPr/>
      </w:pPr>
      <w:r>
        <w:rPr>
          <w:lang w:val="uk-UA"/>
        </w:rPr>
        <w:t xml:space="preserve">Переключиться между сообщениями Вы можете с помощью кнопок </w:t>
      </w:r>
      <w:r>
        <w:rPr>
          <w:b/>
          <w:lang w:val="uk-UA"/>
        </w:rPr>
        <w:t>ЛЕВО</w:t>
      </w:r>
      <w:r>
        <w:rPr>
          <w:lang w:val="uk-UA"/>
        </w:rPr>
        <w:t xml:space="preserve"> и </w:t>
      </w:r>
      <w:r>
        <w:rPr>
          <w:b/>
          <w:lang w:val="uk-UA"/>
        </w:rPr>
        <w:t>ПРАВО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Если сообщение не помещается в четыре строки экрана пролистать его можно нажав кнопку </w:t>
      </w:r>
      <w:r>
        <w:rPr>
          <w:b/>
          <w:lang w:val="uk-UA"/>
        </w:rPr>
        <w:t>ЧТЕНИ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Защита или удаление личных сообщений.</w:t>
      </w:r>
    </w:p>
    <w:p>
      <w:pPr>
        <w:pStyle w:val="Normal"/>
        <w:rPr>
          <w:lang w:val="uk-UA"/>
        </w:rPr>
      </w:pPr>
      <w:r>
        <w:rPr>
          <w:lang w:val="uk-UA"/>
        </w:rPr>
        <w:t>Личные сообщения Вы можете удалить для очистки памяти или защитить, чтобы избежать случайного стирания.</w:t>
      </w:r>
    </w:p>
    <w:p>
      <w:pPr>
        <w:pStyle w:val="Normal"/>
        <w:rPr/>
      </w:pPr>
      <w:r>
        <w:rPr>
          <w:lang w:val="uk-UA"/>
        </w:rPr>
        <w:t xml:space="preserve">Используя кнопки </w:t>
      </w:r>
      <w:r>
        <w:rPr>
          <w:b/>
          <w:lang w:val="uk-UA"/>
        </w:rPr>
        <w:t>ЧТЕНИЕ/ЛЕВО/ПРАВО</w:t>
      </w:r>
      <w:r>
        <w:rPr>
          <w:lang w:val="uk-UA"/>
        </w:rPr>
        <w:t xml:space="preserve"> выберите сообщение, которое Вы хотите удалить или защитить и нажмите кнопку </w:t>
      </w:r>
      <w:r>
        <w:rPr>
          <w:b/>
          <w:lang w:val="uk-UA"/>
        </w:rPr>
        <w:t>ВЫБОР</w:t>
      </w:r>
      <w:r>
        <w:rPr>
          <w:lang w:val="uk-UA"/>
        </w:rPr>
        <w:t xml:space="preserve">. В нижней строке появиться графическое меню, которое предложит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48640" cy="365760"/>
                <wp:effectExtent l="0" t="37465" r="5080" b="381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65760"/>
                          <a:chOff x="0" y="0"/>
                          <a:chExt cx="548640" cy="36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2109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04040"/>
                            <a:ext cx="12636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61000"/>
                            <a:ext cx="12636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04040"/>
                            <a:ext cx="16884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5696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20880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26100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31356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69560" cy="261000"/>
                          </a:xfrm>
                          <a:prstGeom prst="uturnArrow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65pt;width:43.2pt;height:28.8pt" coordorigin="72,153" coordsize="864,576">
                <v:rect id="shape_0" fillcolor="white" stroked="t" o:allowincell="f" style="position:absolute;left:72;top:235;width:331;height:493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138;top:317;width:198;height:81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138;top:564;width:198;height:81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670;top:317;width:265;height:410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737,400" to="869,40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37,482" to="869,48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37,564" to="869,56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37,647" to="869,64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type id="_x0000_t101" coordsize="21600,21600" o:spt="101" adj="16200,9450,5400,5400,5400" path="m,21600l0@14qy@25@26l@21,qx@27@25l@10@9l21600@9l@18@6l@19@9l@20@9l@20@17qy@28@29l@17@2qx@29@30l@2,21600xe">
                  <v:stroke joinstyle="miter"/>
                  <v:formulas>
                    <v:f eqn="val #3"/>
                    <v:f eqn="prod @0 2 1"/>
                    <v:f eqn="val #4"/>
                    <v:f eqn="sum 21600 0 @2"/>
                    <v:f eqn="val #2"/>
                    <v:f eqn="sum @4 @2 0"/>
                    <v:f eqn="val #0"/>
                    <v:f eqn="prod @2 1 2"/>
                    <v:f eqn="sum @0 0 @7"/>
                    <v:f eqn="sum @6 0 @4"/>
                    <v:f eqn="sum width 0 @8"/>
                    <v:f eqn="prod @10 1 2"/>
                    <v:f eqn="min @11 @9"/>
                    <v:f eqn="prod @12 100000 21600"/>
                    <v:f eqn="val #1"/>
                    <v:f eqn="sum @14 0 @2"/>
                    <v:f eqn="max @15 0"/>
                    <v:f eqn="sum @2 @16 0"/>
                    <v:f eqn="sum width 0 @0"/>
                    <v:f eqn="sum @18 0 @0"/>
                    <v:f eqn="sum @19 @8 0"/>
                    <v:f eqn="sum @10 0 @14"/>
                    <v:f eqn="sum @20 0 @16"/>
                    <v:f eqn="sum @2 @20 0"/>
                    <v:f eqn="prod 1 @23 2"/>
                    <v:f eqn="sum @14 0 0"/>
                    <v:f eqn="sum 0 @14 @14"/>
                    <v:f eqn="sum @14 @21 0"/>
                    <v:f eqn="sum 0 @20 @16"/>
                    <v:f eqn="sum 0 @17 @16"/>
                    <v:f eqn="sum @16 @2 0"/>
                  </v:formulas>
                  <v:path gradientshapeok="t" o:connecttype="rect" textboxrect="0,0,21600,21600"/>
                  <v:handles>
                    <v:h position="@2,21600"/>
                    <v:h position="@19,21600"/>
                    <v:h position="@19,@9"/>
                    <v:h position="@14,0"/>
                    <v:h position="21600,@6"/>
                  </v:handles>
                </v:shapetype>
                <v:shape id="shape_0" fillcolor="white" stroked="t" o:allowincell="f" style="position:absolute;left:469;top:153;width:266;height:410;mso-wrap-style:none;v-text-anchor:middle" type="_x0000_t101">
                  <v:fill o:detectmouseclick="t" type="solid" color2="black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щитить сообщение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43815</wp:posOffset>
                </wp:positionV>
                <wp:extent cx="548640" cy="365760"/>
                <wp:effectExtent l="5080" t="5715" r="5715" b="444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65760"/>
                          <a:chOff x="0" y="0"/>
                          <a:chExt cx="548640" cy="365760"/>
                        </a:xfrm>
                      </wpg:grpSpPr>
                      <wps:wsp>
                        <wps:cNvSpPr/>
                        <wps:spPr>
                          <a:xfrm>
                            <a:off x="0" y="104040"/>
                            <a:ext cx="19944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5696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0880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6100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31356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04040"/>
                            <a:ext cx="199440" cy="261000"/>
                          </a:xfrm>
                          <a:custGeom>
                            <a:avLst/>
                            <a:gdLst>
                              <a:gd name="textAreaLeft" fmla="*/ 5400 w 113040"/>
                              <a:gd name="textAreaRight" fmla="*/ 107640 w 113040"/>
                              <a:gd name="textAreaTop" fmla="*/ 5400 h 147960"/>
                              <a:gd name="textAreaBottom" fmla="*/ 142560 h 14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51"/>
                                </a:lnTo>
                                <a:arcTo wR="3600" hR="3600" stAng="10800000" swAng="-5400000"/>
                                <a:lnTo>
                                  <a:pt x="18000" y="282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04040"/>
                            <a:ext cx="199440" cy="5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2200"/>
                            <a:ext cx="99720" cy="5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5696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5696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200160" cy="261000"/>
                          </a:xfrm>
                          <a:prstGeom prst="uturnArrow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.45pt;width:43.2pt;height:28.8pt" coordorigin="504,69" coordsize="864,576">
                <v:rect id="shape_0" fillcolor="white" stroked="t" o:allowincell="f" style="position:absolute;left:504;top:233;width:313;height:410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582,316" to="738,31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82,398" to="738,39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82,480" to="738,48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82,563" to="738,5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roundrect id="shape_0" fillcolor="white" stroked="t" o:allowincell="f" style="position:absolute;left:1054;top:233;width:313;height:410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oundrect>
                <v:rect id="shape_0" fillcolor="black" stroked="t" o:allowincell="f" style="position:absolute;left:1054;top:233;width:313;height:81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rect>
                <v:rect id="shape_0" fillcolor="black" stroked="t" o:allowincell="f" style="position:absolute;left:1132;top:151;width:156;height:81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rect>
                <v:line id="shape_0" from="1289,316" to="1289,64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11,316" to="1211,64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fillcolor="white" stroked="t" o:allowincell="f" style="position:absolute;left:818;top:69;width:314;height:410;mso-wrap-style:none;v-text-anchor:middle" type="_x0000_t101">
                  <v:fill o:detectmouseclick="t" type="solid" color2="black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далить сообщение,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62865</wp:posOffset>
                </wp:positionV>
                <wp:extent cx="640080" cy="457200"/>
                <wp:effectExtent l="5080" t="5080" r="5715" b="508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96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7136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2860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8584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34308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71360"/>
                            <a:ext cx="196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2860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8584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4308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9996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4480"/>
                            <a:ext cx="196920" cy="285840"/>
                          </a:xfrm>
                          <a:custGeom>
                            <a:avLst/>
                            <a:gdLst>
                              <a:gd name="textAreaLeft" fmla="*/ 5400 w 111600"/>
                              <a:gd name="textAreaRight" fmla="*/ 106200 w 111600"/>
                              <a:gd name="textAreaTop" fmla="*/ 5400 h 162000"/>
                              <a:gd name="textAreaBottom" fmla="*/ 156600 h 16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3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723"/>
                                </a:lnTo>
                                <a:arcTo wR="3600" hR="3600" stAng="10800000" swAng="-5400000"/>
                                <a:lnTo>
                                  <a:pt x="18000" y="313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4480"/>
                            <a:ext cx="196920" cy="5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7240"/>
                            <a:ext cx="98280" cy="5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71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197640" cy="285840"/>
                          </a:xfrm>
                          <a:prstGeom prst="uturnArrow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95pt;width:50.4pt;height:36pt" coordorigin="72,99" coordsize="1008,720">
                <v:rect id="shape_0" fillcolor="white" stroked="t" o:allowincell="f" style="position:absolute;left:72;top:279;width:309;height:44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49,369" to="303,36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9,459" to="303,45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9,549" to="303,54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9,639" to="303,63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227;top:369;width:309;height:44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304,459" to="458,45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4,549" to="458,54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4,639" to="458,63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4,729" to="458,72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roundrect id="shape_0" fillcolor="white" stroked="t" o:allowincell="f" style="position:absolute;left:770;top:279;width:309;height:44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oundrect>
                <v:rect id="shape_0" fillcolor="black" stroked="t" o:allowincell="f" style="position:absolute;left:770;top:279;width:309;height:89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rect>
                <v:rect id="shape_0" fillcolor="black" stroked="t" o:allowincell="f" style="position:absolute;left:847;top:189;width:154;height:89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rect>
                <v:line id="shape_0" from="1002,369" to="1002,72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925,369" to="925,72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fillcolor="white" stroked="t" o:allowincell="f" style="position:absolute;left:537;top:99;width:310;height:449;mso-wrap-style:none;v-text-anchor:middle" type="_x0000_t101">
                  <v:fill o:detectmouseclick="t" type="solid" color2="black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удалить все прочитанные, но не защищенные сообщени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нопками </w:t>
      </w:r>
      <w:r>
        <w:rPr>
          <w:b/>
          <w:lang w:val="uk-UA"/>
        </w:rPr>
        <w:t>ЛЕВО/ПРАВО</w:t>
      </w:r>
      <w:r>
        <w:rPr>
          <w:lang w:val="uk-UA"/>
        </w:rPr>
        <w:t xml:space="preserve"> сделайте выбор необходимого действия и подтвердите его нажав кнопку </w:t>
      </w:r>
      <w:r>
        <w:rPr>
          <w:b/>
          <w:lang w:val="uk-UA"/>
        </w:rPr>
        <w:t>ЧТЕНИЕ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Если необходимо удалить защищенное сообщение – необходимо предварительно снять защиту:</w:t>
      </w:r>
    </w:p>
    <w:p>
      <w:pPr>
        <w:pStyle w:val="Normal"/>
        <w:rPr/>
      </w:pPr>
      <w:r>
        <w:rPr>
          <w:lang w:val="uk-UA"/>
        </w:rPr>
        <w:t xml:space="preserve">Используя кнопки </w:t>
      </w:r>
      <w:r>
        <w:rPr>
          <w:b/>
          <w:lang w:val="uk-UA"/>
        </w:rPr>
        <w:t>ЧТЕНИЕ/ЛЕВО/ПРАВО</w:t>
      </w:r>
      <w:r>
        <w:rPr>
          <w:lang w:val="uk-UA"/>
        </w:rPr>
        <w:t xml:space="preserve"> выберите сообщение, с которого необходимо снять защиту. Нажмите кнопку </w:t>
      </w:r>
      <w:r>
        <w:rPr>
          <w:b/>
          <w:lang w:val="uk-UA"/>
        </w:rPr>
        <w:t>ВЫБОР</w:t>
      </w:r>
      <w:r>
        <w:rPr>
          <w:lang w:val="uk-UA"/>
        </w:rPr>
        <w:t xml:space="preserve">. Нажмите кнопку </w:t>
      </w:r>
      <w:r>
        <w:rPr>
          <w:b/>
          <w:lang w:val="uk-UA"/>
        </w:rPr>
        <w:t>ЧТЕНИЕ</w:t>
      </w:r>
      <w:r>
        <w:rPr>
          <w:lang w:val="uk-UA"/>
        </w:rPr>
        <w:t>. Защита снята и сообщение можно удалить обычным путе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тение сообщений в темноте</w:t>
      </w:r>
    </w:p>
    <w:p>
      <w:pPr>
        <w:pStyle w:val="Normal"/>
        <w:rPr/>
      </w:pPr>
      <w:r>
        <w:rPr>
          <w:lang w:val="uk-UA"/>
        </w:rPr>
        <w:t xml:space="preserve">Чтобы прочесть сообщения в темноте необходимо включить подсветку. Подсветка включается нажатием и удержанием кнопки </w:t>
      </w:r>
      <w:r>
        <w:rPr>
          <w:b/>
          <w:lang w:val="uk-UA"/>
        </w:rPr>
        <w:t>ВЫБОР</w:t>
      </w:r>
      <w:r>
        <w:rPr>
          <w:lang w:val="uk-UA"/>
        </w:rPr>
        <w:t xml:space="preserve"> в течении двух секунд. Подсветка выключается нажатием и удержанием кнопки </w:t>
      </w:r>
      <w:r>
        <w:rPr>
          <w:b/>
          <w:lang w:val="uk-UA"/>
        </w:rPr>
        <w:t>ВЫБОР</w:t>
      </w:r>
      <w:r>
        <w:rPr>
          <w:lang w:val="uk-UA"/>
        </w:rPr>
        <w:t xml:space="preserve"> в течении двух секунд, или приблизительно через одну минуту после включен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тение групповых сообщений</w:t>
      </w:r>
    </w:p>
    <w:p>
      <w:pPr>
        <w:pStyle w:val="Normal"/>
        <w:rPr/>
      </w:pPr>
      <w:r>
        <w:rPr/>
        <w:t xml:space="preserve">Нажмите кнопку </w:t>
      </w:r>
      <w:r>
        <w:rPr>
          <w:b/>
        </w:rPr>
        <w:t>ВЫБОР</w:t>
      </w:r>
      <w:r>
        <w:rPr/>
        <w:t xml:space="preserve">. </w:t>
      </w:r>
      <w:r>
        <w:rPr>
          <w:lang w:val="uk-UA"/>
        </w:rPr>
        <w:t xml:space="preserve">Используя кнопки </w:t>
      </w:r>
      <w:r>
        <w:rPr>
          <w:b/>
          <w:lang w:val="uk-UA"/>
        </w:rPr>
        <w:t>ЛЕВО/ПРАВО</w:t>
      </w:r>
      <w:r>
        <w:rPr>
          <w:lang w:val="uk-UA"/>
        </w:rPr>
        <w:t xml:space="preserve"> выберите итересующую Вас тему. Нажмите кнопку </w:t>
      </w:r>
      <w:r>
        <w:rPr>
          <w:b/>
          <w:lang w:val="uk-UA"/>
        </w:rPr>
        <w:t>ЧТЕНИЕ</w:t>
      </w:r>
      <w:r>
        <w:rPr>
          <w:lang w:val="uk-UA"/>
        </w:rPr>
        <w:t xml:space="preserve">. Пролистывание сообщения -- кнопкой </w:t>
      </w:r>
      <w:r>
        <w:rPr>
          <w:b/>
          <w:lang w:val="uk-UA"/>
        </w:rPr>
        <w:t>ЧТЕНИЕ</w:t>
      </w:r>
      <w:r>
        <w:rPr>
          <w:lang w:val="uk-UA"/>
        </w:rPr>
        <w:t xml:space="preserve">, переход между групповыми сообщениями кнопками -- </w:t>
      </w:r>
      <w:r>
        <w:rPr>
          <w:b/>
          <w:lang w:val="uk-UA"/>
        </w:rPr>
        <w:t>ЛЕВО/ПРАВО</w:t>
      </w:r>
      <w:r>
        <w:rPr>
          <w:lang w:val="uk-UA"/>
        </w:rPr>
        <w:t>. Удалить или защитить групповое сообщение нельз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Настройка пейджера</w:t>
      </w:r>
    </w:p>
    <w:p>
      <w:pPr>
        <w:pStyle w:val="Normal"/>
        <w:rPr/>
      </w:pPr>
      <w:r>
        <w:rPr>
          <w:lang w:val="uk-UA"/>
        </w:rPr>
        <w:t xml:space="preserve">Нажать кнопку </w:t>
      </w:r>
      <w:r>
        <w:rPr>
          <w:b/>
          <w:lang w:val="uk-UA"/>
        </w:rPr>
        <w:t>ВЫБОР</w:t>
      </w:r>
      <w:r>
        <w:rPr>
          <w:lang w:val="uk-UA"/>
        </w:rPr>
        <w:t xml:space="preserve"> до тех пор, пока в нижней строке не появиться меню настроек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82550</wp:posOffset>
                </wp:positionV>
                <wp:extent cx="2651760" cy="457835"/>
                <wp:effectExtent l="5080" t="5080" r="508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457920"/>
                          <a:chOff x="0" y="0"/>
                          <a:chExt cx="2651760" cy="4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32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0"/>
                              <a:ext cx="15228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15228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45440"/>
                              <a:ext cx="15228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381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6720"/>
                              <a:ext cx="381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880"/>
                              <a:ext cx="34308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18108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2185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30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30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90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090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20" y="720"/>
                            <a:ext cx="45720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1840"/>
                              <a:ext cx="285840" cy="10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0880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0880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0880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0880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9640" y="9360"/>
                            <a:ext cx="316080" cy="339840"/>
                          </a:xfrm>
                        </wpg:grpSpPr>
                        <wps:wsp>
                          <wps:cNvSpPr/>
                          <wps:spPr>
                            <a:xfrm rot="2694000">
                              <a:off x="110880" y="15840"/>
                              <a:ext cx="14292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78000">
                              <a:off x="99000" y="51840"/>
                              <a:ext cx="59040" cy="31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94000">
                              <a:off x="255960" y="17280"/>
                              <a:ext cx="47520" cy="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6520" y="720"/>
                            <a:ext cx="6094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56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56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54360"/>
                                <a:ext cx="2725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219600"/>
                                <a:ext cx="266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219600"/>
                                <a:ext cx="266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160" y="219600"/>
                                <a:ext cx="266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219600"/>
                                <a:ext cx="266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560" y="137160"/>
                              <a:ext cx="304920" cy="320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8280" y="720"/>
                            <a:ext cx="213480" cy="326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6520" y="56520"/>
                              <a:ext cx="32652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6560" y="119520"/>
                              <a:ext cx="20376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0640" y="24408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0640" y="18324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0640" y="10116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0640" y="3960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5pt;width:213.25pt;height:36.05pt" coordorigin="72,130" coordsize="4265,721">
                <v:group id="shape_0" style="position:absolute;left:72;top:130;width:600;height:5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32;top:130;width:239;height:4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372;top:131;width:239;height:45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252;top:359;width:239;height:2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black" stroked="t" o:allowincell="f" style="position:absolute;left:72;top:188;width:59;height:4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12;top:188;width:59;height:4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72;top:588;width:539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line id="shape_0" from="372,415" to="372,47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,474" to="431,4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2,245" to="311,2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2,245" to="551,2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2,302" to="551,3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2,302" to="311,3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12;top:131;width:720;height:411">
                  <v:rect id="shape_0" fillcolor="white" stroked="t" o:allowincell="f" style="position:absolute;left:912;top:131;width:719;height:41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047;top:213;width:449;height:1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1047;top:460;width:44;height:4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182;top:460;width:44;height:4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362;top:460;width:44;height:4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497;top:460;width:44;height:4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070;top:170;width:322;height:545">
                  <v:oval id="shape_0" fillcolor="white" stroked="t" o:allowincell="f" style="position:absolute;left:2088;top:170;width:224;height:372;mso-wrap-style:none;v-text-anchor:middle;rotation:45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070;top:227;width:92;height:488;mso-wrap-style:none;v-text-anchor:middle;rotation:316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2316;top:172;width:74;height:61;mso-wrap-style:none;v-text-anchor:middle;rotation:45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2712;top:131;width:960;height:720">
                  <v:group id="shape_0" style="position:absolute;left:2712;top:131;width:686;height:432">
                    <v:rect id="shape_0" fillcolor="white" stroked="t" o:allowincell="f" style="position:absolute;left:2712;top:131;width:685;height:4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840;top:217;width:428;height:17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2840;top:477;width:41;height:4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969;top:477;width:41;height:4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141;top:477;width:41;height:4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69;top:477;width:41;height:4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oval id="shape_0" fillcolor="white" stroked="t" o:allowincell="f" style="position:absolute;left:3192;top:347;width:479;height:503;mso-wrap-style:none;v-text-anchor:middle">
                    <v:fill o:detectmouseclick="t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3823;top:193;width:514;height:362">
                  <v:rect id="shape_0" fillcolor="white" stroked="t" o:allowincell="f" style="position:absolute;left:3824;top:220;width:513;height:335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3886;top:319;width:320;height:133;mso-wrap-style:none;v-text-anchor:middle;rotation:270">
                    <v:fill o:detectmouseclick="t" type="solid" color2="white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4180;top:516;width:31;height:32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180;top:420;width:31;height:32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180;top:291;width:31;height:32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180;top:194;width:31;height:32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7780</wp:posOffset>
                </wp:positionV>
                <wp:extent cx="365125" cy="365760"/>
                <wp:effectExtent l="5715" t="5080" r="4445" b="508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65760"/>
                          <a:chOff x="0" y="0"/>
                          <a:chExt cx="3650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360" y="0"/>
                            <a:ext cx="1461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461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62720"/>
                            <a:ext cx="146160" cy="16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80"/>
                            <a:ext cx="36360" cy="3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40680"/>
                            <a:ext cx="36360" cy="32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080"/>
                            <a:ext cx="329040" cy="40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03040"/>
                            <a:ext cx="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243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136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8136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2204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2204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.4pt;width:28.75pt;height:28.8pt" coordorigin="3384,28" coordsize="575,576">
                <v:shape id="shape_0" fillcolor="white" stroked="t" o:allowincell="f" style="position:absolute;left:3441;top:28;width:229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rect id="shape_0" fillcolor="white" stroked="t" o:allowincell="f" style="position:absolute;left:3672;top:28;width:229;height:51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oval id="shape_0" fillcolor="white" stroked="t" o:allowincell="f" style="position:absolute;left:3556;top:284;width:229;height:255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rect id="shape_0" fillcolor="black" stroked="t" o:allowincell="f" style="position:absolute;left:3384;top:92;width:56;height:511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rect>
                <v:rect id="shape_0" fillcolor="black" stroked="t" o:allowincell="f" style="position:absolute;left:3902;top:92;width:56;height:511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rect>
                <v:rect id="shape_0" fillcolor="black" stroked="t" o:allowincell="f" style="position:absolute;left:3384;top:540;width:517;height:6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rect>
                <v:line id="shape_0" from="3672,348" to="3672,41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671,412" to="3727,41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499,156" to="3613,15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29,156" to="3843,15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29,220" to="3843,22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499,220" to="3613,22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>Установка даты и время</w:t>
      </w:r>
    </w:p>
    <w:p>
      <w:pPr>
        <w:pStyle w:val="Normal"/>
        <w:rPr/>
      </w:pPr>
      <w:r>
        <w:rPr/>
        <w:t xml:space="preserve">Кнопкой </w:t>
      </w:r>
      <w:r>
        <w:rPr>
          <w:b/>
        </w:rPr>
        <w:t>ЧТЕНИЕ</w:t>
      </w:r>
      <w:r>
        <w:rPr/>
        <w:t xml:space="preserve"> выбрать режим 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текущий час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текущую минуту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вид представления времени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текущий день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текущий месяц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текущий год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74930</wp:posOffset>
                </wp:positionV>
                <wp:extent cx="548640" cy="315595"/>
                <wp:effectExtent l="5080" t="5715" r="5080" b="4445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15720"/>
                          <a:chOff x="0" y="0"/>
                          <a:chExt cx="54864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3000"/>
                            <a:ext cx="3430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52720"/>
                            <a:ext cx="3420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252720"/>
                            <a:ext cx="3420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2720"/>
                            <a:ext cx="3420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52720"/>
                            <a:ext cx="3420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5.9pt;width:43.2pt;height:24.85pt" coordorigin="3528,118" coordsize="864,497">
                <v:rect id="shape_0" fillcolor="white" stroked="t" o:allowincell="f" style="position:absolute;left:3528;top:118;width:863;height:496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3690;top:217;width:539;height:19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oval id="shape_0" fillcolor="white" stroked="t" o:allowincell="f" style="position:absolute;left:3690;top:516;width:53;height:4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3852;top:516;width:53;height:4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4068;top:516;width:53;height:4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4230;top:516;width:53;height:4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</v:group>
            </w:pict>
          </mc:Fallback>
        </mc:AlternateContent>
      </w:r>
      <w:r>
        <w:rPr/>
        <w:t>Установка виброрежима</w:t>
      </w:r>
    </w:p>
    <w:p>
      <w:pPr>
        <w:pStyle w:val="Normal"/>
        <w:rPr/>
      </w:pPr>
      <w:r>
        <w:rPr/>
        <w:t xml:space="preserve">Кнопкой </w:t>
      </w:r>
      <w:r>
        <w:rPr>
          <w:b/>
        </w:rPr>
        <w:t>ЧТЕНИЕ</w:t>
      </w:r>
      <w:r>
        <w:rPr/>
        <w:t xml:space="preserve"> выбрать режим</w:t>
      </w:r>
    </w:p>
    <w:p>
      <w:pPr>
        <w:pStyle w:val="Normal"/>
        <w:rPr/>
      </w:pPr>
      <w:r>
        <w:rPr/>
        <w:t>Пейджер переключается в виброрежим и несколько секунд вибрирует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00330" distR="114300" simplePos="0" locked="0" layoutInCell="0" allowOverlap="1" relativeHeight="5">
                <wp:simplePos x="0" y="0"/>
                <wp:positionH relativeFrom="column">
                  <wp:posOffset>2280285</wp:posOffset>
                </wp:positionH>
                <wp:positionV relativeFrom="paragraph">
                  <wp:posOffset>103505</wp:posOffset>
                </wp:positionV>
                <wp:extent cx="333375" cy="356235"/>
                <wp:effectExtent l="0" t="1270" r="0" b="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56400"/>
                          <a:chOff x="0" y="0"/>
                          <a:chExt cx="333360" cy="356400"/>
                        </a:xfrm>
                      </wpg:grpSpPr>
                      <wps:wsp>
                        <wps:cNvSpPr/>
                        <wps:spPr>
                          <a:xfrm rot="2694000">
                            <a:off x="116280" y="16920"/>
                            <a:ext cx="151200" cy="24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78000">
                            <a:off x="104400" y="52560"/>
                            <a:ext cx="61560" cy="32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94000">
                            <a:off x="268200" y="18000"/>
                            <a:ext cx="5004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pt;margin-top:9.5pt;width:16.8pt;height:28.6pt" coordorigin="3756,190" coordsize="336,572">
                <v:oval id="shape_0" fillcolor="white" stroked="t" o:allowincell="f" style="position:absolute;left:3774;top:189;width:237;height:390;mso-wrap-style:none;v-text-anchor:middle;rotation:45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3755;top:247;width:96;height:515;mso-wrap-style:none;v-text-anchor:middle;rotation:316">
                  <v:fill o:detectmouseclick="t" type="solid" color2="black"/>
                  <v:stroke color="black" weight="9360" joinstyle="miter" endcap="flat"/>
                  <w10:wrap type="square" side="left"/>
                </v:oval>
                <v:rect id="shape_0" fillcolor="white" stroked="t" o:allowincell="f" style="position:absolute;left:4013;top:191;width:78;height:64;mso-wrap-style:none;v-text-anchor:middle;rotation:45">
                  <v:fill o:detectmouseclick="t" type="solid" color2="black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/>
        <w:t>Установка будильника</w:t>
      </w:r>
    </w:p>
    <w:p>
      <w:pPr>
        <w:pStyle w:val="Normal"/>
        <w:rPr/>
      </w:pPr>
      <w:r>
        <w:rPr/>
        <w:t xml:space="preserve">Кнопкой </w:t>
      </w:r>
      <w:r>
        <w:rPr>
          <w:b/>
        </w:rPr>
        <w:t>ЧТЕНИЕ</w:t>
      </w:r>
      <w:r>
        <w:rPr/>
        <w:t xml:space="preserve"> выбрать режим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включить будильник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час срабатывания будильника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минуту срабатывания будильника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  <w:t xml:space="preserve">Кнопками ЛЕВО/ПРАВО установить вид представления времени, нажать кнопку </w:t>
      </w:r>
      <w:r>
        <w:rPr>
          <w:b/>
        </w:rPr>
        <w:t>ЧТ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32715</wp:posOffset>
                </wp:positionV>
                <wp:extent cx="640080" cy="473075"/>
                <wp:effectExtent l="5080" t="5715" r="5715" b="5715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73040"/>
                          <a:chOff x="0" y="0"/>
                          <a:chExt cx="64008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6520"/>
                              <a:ext cx="2858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2716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2716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2716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2716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" y="141480"/>
                            <a:ext cx="320040" cy="331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0.45pt;width:50.4pt;height:37.25pt" coordorigin="4824,209" coordsize="1008,745">
                <v:group id="shape_0" style="position:absolute;left:4824;top:209;width:720;height:447">
                  <v:rect id="shape_0" fillcolor="white" stroked="t" o:allowincell="f" style="position:absolute;left:4824;top:209;width:719;height:44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4959;top:298;width:449;height:178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oval id="shape_0" fillcolor="white" stroked="t" o:allowincell="f" style="position:absolute;left:4959;top:567;width:44;height:43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fillcolor="white" stroked="t" o:allowincell="f" style="position:absolute;left:5094;top:567;width:44;height:43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fillcolor="white" stroked="t" o:allowincell="f" style="position:absolute;left:5274;top:567;width:44;height:43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fillcolor="white" stroked="t" o:allowincell="f" style="position:absolute;left:5409;top:567;width:44;height:43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</v:group>
                <v:oval id="shape_0" fillcolor="white" stroked="t" o:allowincell="f" style="position:absolute;left:5328;top:432;width:503;height:521;mso-wrap-style:none;v-text-anchor:middle">
                  <v:fill o:detectmouseclick="t" color2="black"/>
                  <v:stroke color="black" weight="9360" joinstyle="miter" endcap="flat"/>
                  <w10:wrap type="square" side="left"/>
                </v:oval>
              </v:group>
            </w:pict>
          </mc:Fallback>
        </mc:AlternateContent>
      </w:r>
      <w:r>
        <w:rPr/>
        <w:t>Установка контрастности изображения</w:t>
      </w:r>
    </w:p>
    <w:p>
      <w:pPr>
        <w:pStyle w:val="Normal"/>
        <w:rPr/>
      </w:pPr>
      <w:r>
        <w:rPr/>
        <w:t xml:space="preserve">Кнопкой </w:t>
      </w:r>
      <w:r>
        <w:rPr>
          <w:b/>
        </w:rPr>
        <w:t>ЧТЕНИЕ</w:t>
      </w:r>
      <w:r>
        <w:rPr/>
        <w:t xml:space="preserve"> выбрать режим</w:t>
      </w:r>
    </w:p>
    <w:p>
      <w:pPr>
        <w:pStyle w:val="Normal"/>
        <w:rPr/>
      </w:pPr>
      <w:r>
        <w:rPr/>
        <w:t xml:space="preserve">Кнопками </w:t>
      </w:r>
      <w:r>
        <w:rPr>
          <w:b/>
        </w:rPr>
        <w:t>ЛЕВО/ПРАВО</w:t>
      </w:r>
      <w:r>
        <w:rPr/>
        <w:t xml:space="preserve"> установить необходимую контрастность изображения, нажать кнопку </w:t>
      </w:r>
      <w:r>
        <w:rPr>
          <w:b/>
        </w:rPr>
        <w:t>ЧТЕ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97155</wp:posOffset>
                </wp:positionV>
                <wp:extent cx="457200" cy="486410"/>
                <wp:effectExtent l="5080" t="5080" r="508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86360"/>
                          <a:chOff x="0" y="0"/>
                          <a:chExt cx="457200" cy="486360"/>
                        </a:xfrm>
                      </wpg:grpSpPr>
                      <wps:wsp>
                        <wps:cNvSpPr/>
                        <wps:spPr>
                          <a:xfrm rot="16200000">
                            <a:off x="-14400" y="14400"/>
                            <a:ext cx="486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20" y="150840"/>
                            <a:ext cx="304200" cy="18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2960" y="356040"/>
                            <a:ext cx="2988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2960" y="264600"/>
                            <a:ext cx="2988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2960" y="142560"/>
                            <a:ext cx="2988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2960" y="51840"/>
                            <a:ext cx="2988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8.75pt;width:38.3pt;height:36pt" coordorigin="4945,175" coordsize="766,720">
                <v:rect id="shape_0" fillcolor="white" stroked="t" o:allowincell="f" style="position:absolute;left:4945;top:176;width:765;height:719;mso-wrap-style:none;v-text-anchor:middle;rotation:270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black" stroked="t" o:allowincell="f" style="position:absolute;left:5016;top:391;width:478;height:286;mso-wrap-style:none;v-text-anchor:middle;rotation:270">
                  <v:fill o:detectmouseclick="t" type="solid" color2="white"/>
                  <v:stroke color="black" weight="9360" joinstyle="miter" endcap="flat"/>
                  <w10:wrap type="square" side="left"/>
                </v:rect>
                <v:oval id="shape_0" fillcolor="white" stroked="t" o:allowincell="f" style="position:absolute;left:5555;top:714;width:46;height:71;mso-wrap-style:none;v-text-anchor:middle;rotation:270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5555;top:570;width:46;height:71;mso-wrap-style:none;v-text-anchor:middle;rotation:270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5555;top:378;width:46;height:71;mso-wrap-style:none;v-text-anchor:middle;rotation:270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5555;top:235;width:46;height:71;mso-wrap-style:none;v-text-anchor:middle;rotation:270">
                  <v:fill o:detectmouseclick="t" type="solid" color2="black"/>
                  <v:stroke color="black" weight="9360" joinstyle="miter" endcap="flat"/>
                  <w10:wrap type="square" side="left"/>
                </v:oval>
              </v:group>
            </w:pict>
          </mc:Fallback>
        </mc:AlternateContent>
      </w:r>
      <w:r>
        <w:rPr/>
        <w:t>Выключение пейджера</w:t>
      </w:r>
    </w:p>
    <w:p>
      <w:pPr>
        <w:pStyle w:val="Normal"/>
        <w:rPr/>
      </w:pPr>
      <w:r>
        <w:rPr/>
        <w:t xml:space="preserve">Кнопкой </w:t>
      </w:r>
      <w:r>
        <w:rPr>
          <w:b/>
        </w:rPr>
        <w:t>ЧТЕНИЕ</w:t>
      </w:r>
      <w:r>
        <w:rPr/>
        <w:t xml:space="preserve"> выбрать режим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ключение пейджера</w:t>
      </w:r>
    </w:p>
    <w:p>
      <w:pPr>
        <w:pStyle w:val="Normal"/>
        <w:rPr/>
      </w:pPr>
      <w:r>
        <w:rPr/>
        <w:t xml:space="preserve">Нажать и держать в течении 2-х чекунд кнопку </w:t>
      </w:r>
      <w:r>
        <w:rPr>
          <w:b/>
        </w:rPr>
        <w:t>ЧТЕНИЕ</w:t>
      </w:r>
    </w:p>
    <w:p>
      <w:pPr>
        <w:pStyle w:val="Heading3"/>
        <w:rPr/>
      </w:pPr>
      <w:r>
        <w:rPr/>
        <w:t>Использование батареек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имание!!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ейджер </w:t>
      </w:r>
      <w:r>
        <w:rPr>
          <w:rFonts w:cs="Arial" w:ascii="Arial" w:hAnsi="Arial"/>
          <w:sz w:val="16"/>
          <w:lang w:val="en-US"/>
        </w:rPr>
        <w:t>BUMERANG</w:t>
      </w:r>
      <w:r>
        <w:rPr>
          <w:rFonts w:cs="Arial" w:ascii="Arial" w:hAnsi="Arial"/>
          <w:sz w:val="16"/>
        </w:rPr>
        <w:t xml:space="preserve"> разработан для работы от батареек </w:t>
      </w:r>
      <w:r>
        <w:rPr>
          <w:rFonts w:cs="Arial" w:ascii="Arial" w:hAnsi="Arial"/>
          <w:b/>
          <w:sz w:val="16"/>
        </w:rPr>
        <w:t xml:space="preserve">Alkaline </w:t>
      </w:r>
      <w:r>
        <w:rPr>
          <w:rFonts w:cs="Arial" w:ascii="Arial" w:hAnsi="Arial"/>
          <w:sz w:val="16"/>
        </w:rPr>
        <w:t xml:space="preserve">типа </w:t>
      </w:r>
      <w:r>
        <w:rPr>
          <w:rFonts w:cs="Arial" w:ascii="Arial" w:hAnsi="Arial"/>
          <w:b/>
          <w:sz w:val="16"/>
        </w:rPr>
        <w:t>АА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!</w:t>
        <w:tab/>
        <w:t>Не используйте батарейки другого типа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8:00:00Z</dcterms:created>
  <dc:creator>Полосухин Андрей Васильевич</dc:creator>
  <dc:description/>
  <dc:language>en-US</dc:language>
  <cp:lastModifiedBy>Aleh</cp:lastModifiedBy>
  <cp:lastPrinted>2000-08-15T10:59:00Z</cp:lastPrinted>
  <dcterms:modified xsi:type="dcterms:W3CDTF">2001-04-23T16:27:00Z</dcterms:modified>
  <cp:revision>5</cp:revision>
  <dc:subject/>
  <dc:title>Используя кнопку ВЫБОР вы можете:</dc:title>
</cp:coreProperties>
</file>